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17.12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5</w:t>
      </w:r>
      <w:r>
        <w:rPr>
          <w:b/>
          <w:sz w:val="28"/>
          <w:u w:val="single"/>
        </w:rPr>
        <w:t xml:space="preserve"> №21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      </w:r>
            <w:r>
              <w:rPr>
                <w:b/>
                <w:bCs/>
                <w:sz w:val="28"/>
                <w:szCs w:val="28"/>
              </w:rPr>
              <w:t>визнання такими, що втратили чинність,</w:t>
            </w:r>
            <w:r>
              <w:rPr>
                <w:b/>
                <w:sz w:val="28"/>
                <w:szCs w:val="28"/>
              </w:rPr>
              <w:t xml:space="preserve">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Надати Пазюк Ольз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 №29, орієнтовною площею 0,0490га, в садівничому товаристві «Фаянс» за адресою вул.Генічеська, для індивідуального садівництва (код 01.05) (підстава: заява Пазюк О.В., зареєстрована 21.10.2015р. за №П-7529/0-04/01, довідка голови садівничого товариства «Фаянс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Полянській Галині Никифорівні  </w:t>
      </w:r>
      <w:r>
        <w:rPr>
          <w:sz w:val="28"/>
          <w:szCs w:val="28"/>
        </w:rPr>
        <w:t>дозвіл на складання проекту відведення у власність земельної ділянки №10, орієнтовною площею 0,0550га, в садівничому товаристві «Лаванда» за адресою вул.Сокирянська - вул.Кельменецька, для індивідуального садівництва                                                 (код 01.05) (підстава: заява Полянської Г.Н., зареєстрована 08.10.2015р. за                    №П-7207/0-04/01, довідка голови садівничого товариства «Лаванда» від 10.09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Орендарчуку Івану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9-А, орієнтовною площею 0,0625га, в садівничому товаристві «Машинобудівник-1» за адресою вул.Стрийська, для індивідуального садівництва (код 01.05) (підстава: заява Орендарчука І.О., зареєстрована 07.10.2015р. за №О-7147/0-04/01, довідка голови садівничого товариства «Машинобудівник-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дати Борденюку Володимиру Іллічу </w:t>
      </w:r>
      <w:r>
        <w:rPr>
          <w:sz w:val="28"/>
          <w:szCs w:val="28"/>
        </w:rPr>
        <w:t>дозвіл на складання проекту відведення у власність земельної ділянки №114, орієнтовною площею 0,0600га, в садівничому товаристві «Надія» за адресою вул.Стефаника Василя (масив  шанців), для індивідуального садівництва (код 01.05) (підстава: заява Борденюка В.І., зареєстрована 29.09.2015р. за  №Б-693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дати Зарубайку Володимиру Як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8, орієнтовною площею 0,0525га, в садівничому товаристві «Електрон-3» за адресою вул.Димківська, для індивідуального садівництва (код 01.05) (підстава: заява Зарубайка В.Я., зареєстрована 13.10.2015р. за №З-7319/0-04/01, довідка голови садівничого товариства «Електрон-3» від 23.06.2015р. №1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Пуздряк Ольз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2, орієнтовною площею 0,0460га, в садівничому товаристві «Мебельщик» за адресою вул.Кронштадська, для індивідуального садівництва (код 01.05) (підстава: заява Пуздряк О.І., зареєстрована 19.10.2015р. за №П-7446/0-04/01, довідка голови садівничого товариства «Мебельщ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Прядію Олег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01, орієнтовною площею 0,0590га, в садівничому товаристві «Трембіта» за адресою вул.Димківська, для індивідуального садівництва (код 01.05) (підстава: заява Прядія О.І., зареєстрована 02.10.2015р. за №П-7040/0-04/01, довідка голови садівничого товариства «Трембіта» від 04.09.2015р.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Пазюк Натал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 №34, орієнтовною площею 0,0520га, в садівничому товаристві «Фаянс» за адресою вул.Генічеська, для індивідуального садівництва (код 01.05) (підстава: заява Пазюк О.В., зареєстрована 21.10.2015р. за №П-7528/0-04/01, довідка голови садівничого товариства «Фаянс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тюшину Павлу Іван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90, орієнтовною площею 0,0590га, в садівничому товаристві «Легмашовець-3» за адресою вул.Лазурна-вул.Веренчанська, для індивідуального садівництва                                                 (код 01.05) (підстава: заява Матюшина П.І., зареєстрована 09.10.2015р. за                    №М-7242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Дурдуку Сергі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Дурдука С.М., зареєстрована 21.09.2015р. за №Д-6647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авулі Миколі Іван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Кавулі М.І., зареєстрована 13.10.2015р. за №К-1775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Визнати таким, що втратив чинність, пункт 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7.2015р. №1678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</w:r>
      <w:r>
        <w:rPr>
          <w:bCs/>
          <w:sz w:val="28"/>
          <w:szCs w:val="28"/>
        </w:rPr>
        <w:t>визнання такими, що втратили чинність,</w:t>
      </w:r>
      <w:r>
        <w:rPr>
          <w:sz w:val="28"/>
          <w:szCs w:val="28"/>
        </w:rPr>
        <w:t xml:space="preserve"> окремих пунктів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надання Адамовичу Руслану Георг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 у власність земельної ділянки №22, орієнтовною площею 0,0600га, в садівничому товаристві «Будівельник» за адресою вул.Мурманська, для індивідуального садівництва, згідно з поданою заявою (підстава: заява Адамовича Р.Г., зареєстрована 13.10.2015р. за №А-7332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 Земельну ділянку №22, орієнтовною площею 0,0600га, залишити в користуванні садівничого товаристві «Будівельник» за адресою вул.Мурмансь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Відмовити Пинзару Володимиру Олександровичу </w:t>
      </w:r>
      <w:r>
        <w:rPr>
          <w:sz w:val="28"/>
          <w:szCs w:val="28"/>
        </w:rPr>
        <w:t>у передачі у власність земельних ділянок №28 та №29 в садівничому товаристві «Ремонтник» за адресою вул.Лазурна, загальною площею 0,1000 га для індивідуального садівництва, в зв’язку з тим, що п</w:t>
      </w:r>
      <w:r>
        <w:rPr>
          <w:rStyle w:val="Rvts0"/>
          <w:sz w:val="28"/>
          <w:szCs w:val="28"/>
        </w:rPr>
        <w:t>ередача земельних ділянок безоплатно у власність громадян у межах норм, визначених цим Земельним кодексом України, провадиться один раз по кожному виду використання (підстава: стаття 116 Земельного кодексу України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Запропонувати Пинзару В.О. отримати у власність одну із земельних ділянок в садівничому товаристві «Ремонтник» за адресою вул.Лазур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5-11-17T11:58:00Z</cp:lastPrinted>
  <dcterms:modified xsi:type="dcterms:W3CDTF">2016-01-04T09:35:00Z</dcterms:modified>
  <cp:revision>1616</cp:revision>
  <dc:subject/>
  <dc:title>       </dc:title>
</cp:coreProperties>
</file>