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   </w:t>
      </w:r>
      <w:r>
        <w:rPr>
          <w:b/>
          <w:sz w:val="28"/>
        </w:rPr>
        <w:t>VІ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17.12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21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окомотив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 xml:space="preserve">вул.Букшованого Осип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5.09.2015р. №1362 (пункт 3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сподарюк Микола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40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-1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а- вул.Якова Степового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9.08.2013р. №957(пункт 40), від 27.03.2014р. №1165 (пункт 19.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шковська Діана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21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/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Алмаз»</w:t>
      </w:r>
    </w:p>
    <w:p>
      <w:pPr>
        <w:pStyle w:val="Heading11"/>
        <w:keepNext w:val="false"/>
        <w:ind w:left="4248" w:right="-694" w:firstLine="708"/>
        <w:jc w:val="left"/>
        <w:outlineLvl w:val="9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при Чернівецькій облсанепідемстанції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Берез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(пункт 1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насенко Лідія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5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300:22:002:123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</w:t>
      </w:r>
      <w:r>
        <w:rPr>
          <w:b/>
          <w:szCs w:val="26"/>
        </w:rPr>
        <w:t>«Лісник» при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Чернівецькому управлінні лісового та мисливського господарства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 (Краматор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4р. №1362 (пункт 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ушнірюк Тетя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4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Цілин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№</w:t>
      </w:r>
      <w:r>
        <w:rPr>
          <w:b/>
          <w:szCs w:val="26"/>
        </w:rPr>
        <w:t xml:space="preserve">1077 (пункт 39))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зуніна Анастасія Стеф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7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Товариство садоводів-аматорів </w:t>
      </w:r>
      <w:r>
        <w:rPr>
          <w:b/>
          <w:szCs w:val="26"/>
        </w:rPr>
        <w:t>"Садовод"</w:t>
      </w:r>
    </w:p>
    <w:p>
      <w:pPr>
        <w:pStyle w:val="Normal1"/>
        <w:jc w:val="center"/>
        <w:rPr/>
      </w:pPr>
      <w:r>
        <w:rPr>
          <w:sz w:val="28"/>
          <w:szCs w:val="28"/>
        </w:rPr>
        <w:t>Чернівецького гумовзуттєвого заводу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ебальц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77 (пункт 15))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омарьов Владислав Віта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4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131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5-12-23T15:31:00Z</cp:lastPrinted>
  <dcterms:modified xsi:type="dcterms:W3CDTF">2016-01-04T09:32:00Z</dcterms:modified>
  <cp:revision>685</cp:revision>
  <dc:subject/>
  <dc:title>Додаток 1</dc:title>
</cp:coreProperties>
</file>