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</w:t>
      </w: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    </w:t>
      </w:r>
      <w:r>
        <w:rPr>
          <w:b/>
          <w:u w:val="single"/>
        </w:rPr>
        <w:t>17.12.2015 №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6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51"/>
        <w:gridCol w:w="1083"/>
        <w:gridCol w:w="2270"/>
        <w:gridCol w:w="1608"/>
        <w:gridCol w:w="174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Б та реєстраційний номер облікової картки платників податк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бов Віталій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51-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3:108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89 </w:t>
            </w: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7.06.2014р. №1257 (пункт 8 додатка 3), свідоцтво про право власності на житло від 13.04.1995р. №13990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асійч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ебур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фімова Над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ебур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ні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йчук Ві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йчук Данії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йчук Дени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йчук І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ебурка Пав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Сочинськ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кадастровий номер 7310136300:16:001:111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9.05.2014р. №1222 (пункт 7 додатка 3), свідоцтво про право власності на житло від 14.02.1997р. №23092, витяг з Державного реєстру прав на нерухоме майно про реєстрацію права власності від 20.02.2013р. №60732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шевинська Зінаїда Сергії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кан Владислав Віталій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кан Ігор Вітал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вельська,9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1093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0.03.2015р. №1554 (пункт 16), витяги з Державного реєстру прав на нерухоме майно про реєстрацію права власності від 01.03.2013р. №882985,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882802, №88310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тар Олександр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1729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31.07.2015р. №1677 (пункт 10 додатка 3), витяг про Державну реєстрацію прав від 31.10.2011р. №31853800, витяги з Державного реєстру речових прав на нерухоме майно від 20.05.2011р. №21865356 та від 31.01.2014р. №1720622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юк Микола Василь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гірн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6:003:0139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04.06.2015р. №1608 (пункт 10), витяг про державну реєстрацію прав від 01.06.2012р. №3435938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чук Мар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чук Ір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осковської Олімпіади,1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0:002:0026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04.06.2015р. №1626 (пункт 13 додатка 3), свідоцтво про право власності на нерухоме майно від 17.02.2012р.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сол Антоніна Володими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уравлин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3:0103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5.09.2015р. №1741 (пункт 9), свідоцтво про право власності на житловий будинок від 24.02.1999р. №13433 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ind w:left="-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  <w:sz w:val="24"/>
                        <w:szCs w:val="24"/>
                      </w:rPr>
                    </w:pPr>
                    <w:r>
                      <w:rPr>
                        <w:rStyle w:val="Style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Tx1">
    <w:name w:val="tx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21:00Z</dcterms:created>
  <dc:creator>K7</dc:creator>
  <dc:description/>
  <cp:keywords/>
  <dc:language>en-US</dc:language>
  <cp:lastModifiedBy>WiZaRd</cp:lastModifiedBy>
  <cp:lastPrinted>2014-03-21T09:45:00Z</cp:lastPrinted>
  <dcterms:modified xsi:type="dcterms:W3CDTF">2016-01-04T09:25:00Z</dcterms:modified>
  <cp:revision>467</cp:revision>
  <dc:subject/>
  <dc:title>Додаток 8</dc:title>
</cp:coreProperties>
</file>