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b/>
          <w:lang w:val="en-US"/>
        </w:rPr>
        <w:t xml:space="preserve"> </w:t>
      </w:r>
      <w:r>
        <w:rPr>
          <w:b/>
        </w:rPr>
        <w:t xml:space="preserve">    </w:t>
      </w:r>
      <w:r>
        <w:rPr>
          <w:b/>
        </w:rPr>
        <w:t>V</w:t>
      </w:r>
      <w:r>
        <w:rPr>
          <w:b/>
          <w:lang w:val="en-US"/>
        </w:rPr>
        <w:t>I</w:t>
      </w:r>
      <w:r>
        <w:rPr>
          <w:b/>
        </w:rPr>
        <w:t>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</w:t>
      </w:r>
      <w:r>
        <w:rPr>
          <w:b/>
          <w:u w:val="single"/>
        </w:rPr>
        <w:t>17.12.2015 №2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90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418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яких земель відводиться земельна діля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става для надання земельної ділянки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lang w:val="en-US"/>
              </w:rPr>
              <w:t>1</w:t>
            </w:r>
            <w:r>
              <w:rPr>
                <w:color w:val="0000FF"/>
              </w:rPr>
              <w:t>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таман Ів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Вашківська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аатамана І., зареєстрована 25.09.2015р. за  №В-6836/0-04/01, витяги з Державного реєстру речових прав на нерухоме майно про реєстрацію права власності від 04.09.2013р. №8946004, від 12.09.2014р. №26707040.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черяну Василь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алозецького Володимира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учеряну В.В., зареєстрована 20.03.2015р. за  №К-1960/0-04/01, витяг про реєстрацію права власності на нерухоме майно від 16.09.2003р. №1490290.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твинчук Орислава Іван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цаївська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30 </w:t>
            </w:r>
            <w:r>
              <w:rPr>
                <w:sz w:val="16"/>
                <w:szCs w:val="16"/>
              </w:rPr>
              <w:t>(межах «червоних ліній»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Литвинчук О.І., зареєстрована 28.09.2015р. за  №Л-6910/0-04/01, витяг з Державного реєстру речових прав на нерухоме майно про реєстрацію права власності від 24.02.2015р. №34048946, декларація про готовність об’єкта до експлуатації від 22.12.2014р. №ЧВ1421435601.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твинчук Іван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цаїв-</w:t>
            </w:r>
          </w:p>
          <w:p>
            <w:pPr>
              <w:pStyle w:val="Normal"/>
              <w:jc w:val="center"/>
              <w:rPr/>
            </w:pPr>
            <w:r>
              <w:rPr/>
              <w:t>ська,5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жах «червоних ліній»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итвинчук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І.В.,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реєстрована 28.09.2015р. за  №Л-6911/0-04/01, витяг з Державного реєстру речових прав на нерухоме майно про реєстрацію права власності від 19.03.2015р. №35175122, декларація про готовність об’єкта до експлуатації від 19.12.2014р. №ЧВ1421435304.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/>
              <w:t xml:space="preserve">Честова Олена Володимирівн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/>
              <w:t xml:space="preserve">Баланюк Галина Георгіївн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/>
              <w:t xml:space="preserve">Солонар Дмитро Георгій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нтискул Віра Омелян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ікітіна Павла старшого лейтенанта,4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піввласників, зареєстрована 14.09.2015р. за №Ч-6449/0-04/01, договір купівлі-продажу квартири від 09.07.1999р.  №1-3779, витяг з Державного реєстру речових прав на нерухоме майно про реєстрацію прав та їх обтяжень від 24.07.2014р. №24690827, договір довічного утримання від 26.08.2009р. №3142, рішення МВК від 29.07.2015р. №415/14.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уля Штефан Георгій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уля Штефані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Немирівська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піввласників, зареєстрована 10.09.2015р. за  №К-6371/0-04/01, витяг про реєстрацію права власності на нерухоме майно від 01.02.2008р. №17586135.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енюк Світлана Євстах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емківська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            Семенюк С.Є., зареєстрована 15.09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6500/0-04/01, витяги  з Державного реєстру речових прав на нерухоме майно про реєстрацію права власності від 22.12.2014р. №31367453,  від 04.02.2015р. №33140809 та від 05.09.2015р. №43344668.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патницька Тетяна 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арківська, 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ропатницької Т.П.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зареєстрована 23.02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1408/0-04/01, витяг про реєстрацію права власності на нерухоме майно від 07.04.2005р. №6940501, протокол комісії від 02.10.2015р.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жак Ольг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а,13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Буджак О.І. , зареєстрована 24.09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6799/0-04/01, витяг про реєстрацію права власності на нерухоме майно від 26.07.2010р. №26821104.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йдичук Марія Петрівна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од 02.01)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иза-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айдичук М.П., зареєстрована 24.09.2015р.за               №Г-6801/0-04/01, витяг про реєстрацію права власності на нерухоме майно від 16.02.2010р. №25331080.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ч Аліна Вадим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Кельменецька, навпроти будинковолодін-ня №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інокосі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бережна захисна смуга струм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10.0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ч А.В. , зареєстрована 23.09.2015р. за №П-6781/0-04/01.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вець Стелла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Мукачівська,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іл.№1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№2 – 0,01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 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евець С.М. 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10.09.2015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6370/0-04/01, витяг про реєстрацію права власності на нерухоме майно від 17.07.2003р. №1029972.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ханюк Онисим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рська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ханюка О.М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07.10.2015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К-7146/0-04/01, договір від 20.08.198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1078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овач Вероня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зареску Василь Григорович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итовська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 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Головач В.Г., Лазареску В.Г., зареєстрована 13.10.2015р. за  №Г-7321/0-04/01, свідоцтво про право на спадщину за законом від 09.11.1987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1482, витяг з Державного реєстру речових прав на нерухоме майно про реєстрацію права власності від 05.11.2014р. №29044874.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юбчинська Слава Миколаї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Дунайська,27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 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Любчинської С.М., зареєстрована 19.10.2015р. за №Л-7450/0-04/01, довідка ЧМКБТІ від 22.10.2015р. №1420 (100% готовності).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митращук Світлана Вікторівн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Цілинна,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18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митращук С.В., зареєстрована 08.10.2015р.за               №Д-7205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з Державного реєстру речових прав на нерухоме майно про реєстрацію права власності від 04.09.2015р. №43308800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тенко Домнік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кова Степового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фтенко Д.М. зареєстрована 13.10.2015р. з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С-7324/0-04/01, </w:t>
            </w:r>
            <w:r>
              <w:rPr>
                <w:bCs/>
                <w:sz w:val="14"/>
                <w:szCs w:val="14"/>
              </w:rPr>
              <w:t xml:space="preserve">договір дарування від 09.07.1970р. №5-1747, свідоцтво про право на спадщину за законом від 17.06.1994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№</w:t>
            </w:r>
            <w:r>
              <w:rPr>
                <w:bCs/>
                <w:sz w:val="14"/>
                <w:szCs w:val="14"/>
              </w:rPr>
              <w:t>1-1074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Єсипчук Ольга Остапівн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лічук Ганна Миколаївн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Данила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18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Єсипчук О.О., Палічук Г.М., зареєстрована 10.08.2015р.за               №КО-5502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и з Державного реєстру речових прав на нерухоме майно про реєстрацію права власності від 15.05.2015р. №37602321 та від 18.06.2015р. №39304992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іянчук Ганна Степанівн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Рокитянський,</w:t>
            </w:r>
          </w:p>
          <w:p>
            <w:pPr>
              <w:pStyle w:val="Normal"/>
              <w:jc w:val="center"/>
              <w:rPr/>
            </w:pPr>
            <w:r>
              <w:rPr/>
              <w:t>10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1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ріянчук Г.С., зареєстрована 13.08.2015р.за               №М-5605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державну реєстрацію прав від 26.09.2011р. №31438408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іданик Василь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Неполоківська,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Гніданика В.М. зареєстрована 22.10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7552/0-04/01, витяг про реєстрацію права власності на нерухоме майно від 22.05.2003р. №609910, витяг з Державного реєстру речових прав на нерухоме майно про реєстрацію права власності від 29.04.2015р. №3695489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еч Марія Дмит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верина Івана,73-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Ареч М.Д., зареєстрована 19.10.2015р. за №А-7449/0-04/01, витяг з Державного реєстру речових прав на нерухоме майно про реєстрацію права власності від 14.03.2015р. №34918513</w:t>
            </w:r>
          </w:p>
        </w:tc>
      </w:tr>
    </w:tbl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 xml:space="preserve">                                                                                                          О.Каспру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8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5:00Z</dcterms:created>
  <dc:creator>K7</dc:creator>
  <dc:description/>
  <cp:keywords/>
  <dc:language>en-US</dc:language>
  <cp:lastModifiedBy>WiZaRd</cp:lastModifiedBy>
  <cp:lastPrinted>2015-12-22T14:42:00Z</cp:lastPrinted>
  <dcterms:modified xsi:type="dcterms:W3CDTF">2016-01-04T09:25:00Z</dcterms:modified>
  <cp:revision>5548</cp:revision>
  <dc:subject/>
  <dc:title>Додаток  6</dc:title>
</cp:coreProperties>
</file>