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</w:t>
      </w:r>
      <w:r>
        <w:rPr>
          <w:b/>
          <w:u w:val="single"/>
        </w:rPr>
        <w:t>17.12.2015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чук Олексій Аксентійович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Якова Степового,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3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чука О.А. , зареєстрована 22.09.2015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Г-6738/0-04/01, свідоцтво про право власності на нерухоме майно від 25.03.2010р. серія САС №74271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9.2007р. №402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5.01.2016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5-05-12T11:30:00Z</cp:lastPrinted>
  <dcterms:modified xsi:type="dcterms:W3CDTF">2016-01-04T09:23:00Z</dcterms:modified>
  <cp:revision>723</cp:revision>
  <dc:subject/>
  <dc:title>Додаток 5</dc:title>
</cp:coreProperties>
</file>