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  <w:lang w:val="en-US"/>
        </w:rPr>
        <w:t xml:space="preserve"> </w:t>
      </w:r>
      <w:r>
        <w:rPr>
          <w:b/>
        </w:rPr>
        <w:t xml:space="preserve">   </w:t>
      </w:r>
      <w:r>
        <w:rPr>
          <w:b/>
        </w:rPr>
        <w:t>VІ</w:t>
      </w:r>
      <w:r>
        <w:rPr>
          <w:b/>
          <w:lang w:val="en-US"/>
        </w:rPr>
        <w:t>I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ab/>
        <w:tab/>
        <w:tab/>
        <w:tab/>
        <w:tab/>
        <w:tab/>
        <w:t xml:space="preserve">                                                                             </w:t>
      </w:r>
      <w:r>
        <w:rPr>
          <w:b/>
          <w:u w:val="single"/>
          <w:lang w:val="ru-RU"/>
        </w:rPr>
        <w:t>17.12.</w:t>
      </w:r>
      <w:r>
        <w:rPr>
          <w:b/>
          <w:u w:val="single"/>
        </w:rPr>
        <w:t>2015 №19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юридичних осіб і підприємців, яким  поновлюються договори оренди землі</w:t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, код єдиного державного реєстру підприємств, організацій, установ або ПІБ землекористувача та реєстраційний номер облікової картки платників податків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е колективне підприємство «Корфос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нниченка Володимира,</w:t>
            </w:r>
          </w:p>
          <w:p>
            <w:pPr>
              <w:pStyle w:val="Normal"/>
              <w:jc w:val="center"/>
              <w:rPr/>
            </w:pPr>
            <w:r>
              <w:rPr/>
              <w:t>11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2:001:001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малої архітектурної форми (пункт технічного обслуговування автомобілів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МКП «Корфос», зареєстрована, 24.09.2015р. за №04/01-08/1-3407/0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2.11.2004р. №152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>Гречак Тетя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9:001:003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обслуговування автобусної зупинки в комплексі з торговим павільйоном </w:t>
            </w:r>
            <w:r>
              <w:rPr>
                <w:b/>
                <w:sz w:val="20"/>
              </w:rPr>
              <w:t>(провести благоустрій прилеглої території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Гречак Т.І. , зареєстрована 07.10.2015р. з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Г-7126/0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8.10.2005р. №222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31.12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Захарюк Ярослав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цена Олександра, навпроти будинку №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3:005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лаштування та обслуговування автобусної зупинки в комплексі з торговим павільйоном з продажу продтовар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харюка Я.М., зареєстрована 24.09.2015р. з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З-6807/0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9.08.2005р. №202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 «Родничо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Головна,145 (тролейбусна зупинка «Щербанюка Олександра»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5:005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тролейбусної зупинки в комплексі з торговельним павільйон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 ТОВ «Родничок», зареєстрована 30.09.2015р. за №04/01-08/1-3491/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8.12.2005р. №237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е колективне підприємство «Осін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гаріна Юрія,6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14:001:001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павільйон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МКП «Осінь», зареєстрована 21.09.2015р. за №04/01-08/1-3364/0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5.2006р. №280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 «Гамма АПІ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мельницького Богдана,66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1:003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обслуговування торгового павільйону з легких конструкці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 ТзОВ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«Гамма АПІ» , зареєстрована 15.09.2015р.  з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04/01-08/1-3271/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10.2004р. №147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Купченко Віталій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дова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3:002:000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обслуговування малої архітектурної форм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обільного торгового павільйону з продажу продуктів харчуван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упченка В.В., зареєстрована 22.09.2015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6705/0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11.2004р. №150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Кушнір Руслан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оїв Майдану,240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0:001:008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обслуговування пункту вулканізації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шніра Р.В. , зареєстрована 22.09.2015р. за №К-6709/0-04/01, витяг про реєстрацію права власності на нерухоме майно від 20.07.2009р. №2334047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1.12.2009р. №620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>Оленюк Іван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оїв Майдану,1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1:001:001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пункту вулканіз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ленюка І.Д. , зареєстрована 16.09.2015р. за №О-6527/0-04/01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8.07.2006р. №293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Харіна Дмитро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 18 (ринок «Буковинський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8:001:016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обслуговування торгового павільйон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ріни Д.М. , зареєстрована 24.09.2015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Х-6805/0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9.04.2002р. №5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Баланда Олег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 40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1:004:001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торгового кіоск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аланда О.В. , зареєстрована 28.09.2015р. за №Б-6903/0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1.12.2004р. №161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31.12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Черкез Георгій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Героїв Майдану,8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1:004:005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тролейбусної зупинки в комплексі з торговим павільйон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еркеза Г.В.,  зареєстрована 01.10.2015р. за №Ч-7023/2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5.2009р. №585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1.2016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Семенченко Сергій Федот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вар Героїв Сталінграду,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9:001:009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ченка С.Ф., зареєстрована 01.10.2015р. за №С-7021/0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04.2007р. №362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31.12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Бойчук Флорій Лазар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ебесної Сотні,19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8:001:007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нежитлових приміщень (торговий павільйо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чука Ф.Л., зареєстрована 22.09.2015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6707/0-04/0, витяг про державну реєстрацію прав від 22.07.2011р. №3071000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12.2007р. №4327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>Українець Богдан Тарас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1:004:002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тролейбусної зупинки в комплексі з торговим павільйон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раїнець Б.Т. , зареєстрована 03.06.2015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У-3730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1.01.2005р. №1657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Липка Ольга Олександ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усятинська, (кінцева зупинка «Клокучка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5:003:002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автобусної зупинки з влаштуванням торгового павіль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Липка О.О., зареєстрована 21.09.2015р.за  №Л-6665/0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3.09.2005р. №213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>Белінський</w:t>
            </w:r>
          </w:p>
          <w:p>
            <w:pPr>
              <w:pStyle w:val="Normal"/>
              <w:jc w:val="center"/>
              <w:rPr/>
            </w:pPr>
            <w:r>
              <w:rPr/>
              <w:t>Олег Віталій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рдуби Мирона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2:003:006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інського О.В., зареєстрована 08.10.2015р. за №Б-7170/0-04/01, витяг про реєстрацію права власності на нерухоме майно від 02.02.2010р. №252062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4.02.2011р. №697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5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WiZaRd</cp:lastModifiedBy>
  <cp:lastPrinted>2015-04-27T16:17:00Z</cp:lastPrinted>
  <dcterms:modified xsi:type="dcterms:W3CDTF">2016-01-04T09:19:00Z</dcterms:modified>
  <cp:revision>3277</cp:revision>
  <dc:subject/>
  <dc:title>Додаток 5</dc:title>
</cp:coreProperties>
</file>