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17.12.2015  № </w:t>
      </w:r>
      <w:r>
        <w:rPr>
          <w:i/>
          <w:szCs w:val="28"/>
        </w:rPr>
        <w:t>16</w:t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Про проект рішення Чернівецької міської ради </w:t>
            </w:r>
            <w:r>
              <w:rPr>
                <w:b/>
                <w:szCs w:val="28"/>
                <w:lang w:val="ru-RU"/>
              </w:rPr>
              <w:t xml:space="preserve">VІІ </w:t>
            </w:r>
            <w:r>
              <w:rPr>
                <w:b/>
                <w:szCs w:val="28"/>
              </w:rPr>
              <w:t>скликання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u-RU"/>
              </w:rPr>
              <w:t xml:space="preserve">«Про </w:t>
            </w:r>
            <w:r>
              <w:rPr>
                <w:b/>
                <w:szCs w:val="28"/>
              </w:rPr>
              <w:t>надання дозволу на створення комітету мікрорайону «САДГОРА»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ті 14 Закону України «Про місцеве самоврядування в Україні», Закону України «Про органи самоорганізації населення» та враховуючи звернення ініціативної групи щодо створення комітету мікрорайону «САДГОРА» шляхом об’єднання раніше утворених органів самоорганізації населення: квартального комітету № 20, квартального комітету № 22, вуличного комітету № 5, та беручи до уваги заяву від 16.12.2015р., 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Cs w:val="28"/>
        </w:rPr>
        <w:t>Зняти на довивчення проект рішення «</w:t>
      </w:r>
      <w:r>
        <w:rPr>
          <w:szCs w:val="28"/>
          <w:lang w:val="ru-RU"/>
        </w:rPr>
        <w:t xml:space="preserve">Про </w:t>
      </w:r>
      <w:r>
        <w:rPr>
          <w:szCs w:val="28"/>
        </w:rPr>
        <w:t>надання дозволу на створення комітету мікрорайону «САДГО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Cs w:val="28"/>
        </w:rPr>
        <w:t xml:space="preserve">Організацію </w:t>
      </w:r>
      <w:r>
        <w:rPr>
          <w:bCs/>
          <w:szCs w:val="28"/>
        </w:rPr>
        <w:t>виконання цього рішення покласти на начальника відділу організаційної роботи та контролю Онуфрійчук У.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Контроль за виконанням даного рішення покласти на постійну комісію з питань законності, прав і свобод людини, регламенту, депутатської діяльності, етики та запобігання корупції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Чернівецький міський голова </w:t>
        <w:tab/>
        <w:t xml:space="preserve">                                                 О.Каспрук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1:00Z</dcterms:created>
  <dc:creator>Us</dc:creator>
  <dc:description/>
  <cp:keywords/>
  <dc:language>en-US</dc:language>
  <cp:lastModifiedBy>рада</cp:lastModifiedBy>
  <cp:lastPrinted>2015-12-22T10:18:00Z</cp:lastPrinted>
  <dcterms:modified xsi:type="dcterms:W3CDTF">2016-02-05T10:22:00Z</dcterms:modified>
  <cp:revision>9</cp:revision>
  <dc:subject/>
  <dc:title/>
</cp:coreProperties>
</file>