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823"/>
      </w:tblGrid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і зміни є невід’ємною частиною, зареєстрованого Стат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новій редакції 24.11.2010 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8105000400336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ішення міської рад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VІІ склик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.12.2015 №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СТАТУТУ КОМУНАЛЬНОЇ МЕДИЧНОЇ УСТАНОВ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ІСЬКА ПОЛІКЛІНІКА №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 Чернівці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Найменування  та місце знаходження Установи 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овне найменування Установи – КОМУНАЛЬНА  МЕДИЧНА УСТАНОВА «МІСЬКА  ПОЛІКЛІНІКА № 5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.3. </w:t>
      </w:r>
      <w:r>
        <w:rPr>
          <w:rFonts w:cs="Times New Roman" w:ascii="Times New Roman" w:hAnsi="Times New Roman"/>
          <w:sz w:val="28"/>
          <w:szCs w:val="28"/>
        </w:rPr>
        <w:t xml:space="preserve">Місцезнаходження Установи: 58022, місто Чернівці, </w:t>
        <w:br/>
        <w:t>вулиця Щербанюка Олександра, будинок  34-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О.Каспрук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ГОДЖЕНО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ловний лікар КМУ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Міська  поліклініка № 5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 Л.Клічу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ГОДЖЕ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охорони здоров’я міської ради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___________ І.Незборецький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ГОДЖЕНО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юридичного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іння міської  ради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 О.Шиб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41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42:00Z</dcterms:created>
  <dc:creator>admin</dc:creator>
  <dc:description/>
  <cp:keywords/>
  <dc:language>en-US</dc:language>
  <cp:lastModifiedBy>Protokl4</cp:lastModifiedBy>
  <cp:lastPrinted>2015-11-17T11:49:00Z</cp:lastPrinted>
  <dcterms:modified xsi:type="dcterms:W3CDTF">2016-01-14T09:26:00Z</dcterms:modified>
  <cp:revision>5</cp:revision>
  <dc:subject/>
  <dc:title>Зареєстровано державним </dc:title>
</cp:coreProperties>
</file>