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 пленарне засідання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17.12.2015  № </w:t>
      </w:r>
      <w:r>
        <w:rPr>
          <w:sz w:val="28"/>
          <w:u w:val="single"/>
          <w:lang w:val="en-US"/>
        </w:rPr>
        <w:t>1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прийняття у комунальну власність територіальної громади м.Чернівців </w:t>
      </w:r>
      <w:r>
        <w:rPr>
          <w:b/>
          <w:sz w:val="28"/>
          <w:szCs w:val="28"/>
        </w:rPr>
        <w:t>трансформаторної підстанції   ТП-156  та  кабельної лінії електропостачання (10к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 спільного українсько-російського підприємства  з обмеженою відповідальністю  «Галактика-3»</w:t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24"/>
          <w:szCs w:val="16"/>
          <w:u w:val="single"/>
        </w:rPr>
      </w:pPr>
      <w:r>
        <w:rPr>
          <w:b w:val="false"/>
          <w:sz w:val="24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ідповідно до затверджених Технічних умов </w:t>
      </w:r>
      <w:r>
        <w:rPr>
          <w:sz w:val="28"/>
          <w:szCs w:val="28"/>
        </w:rPr>
        <w:t xml:space="preserve">спільне українсько-російське підприємство з обмеженою відповідальністю «Галактика-3» збудувало в 2007 році, поза межами його земельної ділянки, трансформаторну підстанцію ТП-156 та електричні мережі на вул.Героїв Майдану  вартістю 516079 грн.61 коп., від якої заживлені житлові багатоквартирні будинки з об’єктами соцкультпобут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ішеннями Чернівецького господарського суду від 12.08.2013р. та Львівського апеляційного суду від 30.09.2013р. враховано, що розмір пайової участі СП ТОВ «Галактика-3» у розвитку інфраструктури зменшується на суму кошторисної вартості трансформаторної підстанції ТП-156 та кабельної лінії електропостачання (10кв), збудованих відповідно до затверджених Технічних умов та поза межами земельної ділянки замовника для забезпечення електроенергією будинків по вул.Героїв Майдану,186-Г та 188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ідповідно до частини 5 статті 30 Закону України «Про регулювання містобудівної діяльності», на виконання рішень суду, зазначена сума збудованої трансформаторної підстанції ТП-156 зарахована, як пайовий внесок на розвиток інфраструктури міста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Трансформаторна підстанція ТП-156 та кабельна  лінія електропостачання (10кв) забезпечує електроенергією мікрорайон, обмежений вул.Сторожинецькою, вул.Рівненською, вул.Героїв Майдану та проспектом  Незалежності і являється ключовою для забудови всього мікрорайону, згідно з генеральним планом розвитку  м.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ПАТ ЕК «Чернівціобленерго» листами від 06.12.2013р. №9/21521, від 13.10.2014р. №15/5597 повідомив про те, що не дає згоду на прийняття на баланс і обслуговування на праві господарського відання</w:t>
      </w:r>
      <w:r>
        <w:rPr>
          <w:sz w:val="28"/>
          <w:szCs w:val="28"/>
        </w:rPr>
        <w:t xml:space="preserve"> трансформаторної підстанції ТП-156 та кабельної лінії електропостачання (10кв)</w:t>
      </w:r>
      <w:r>
        <w:rPr>
          <w:bCs/>
          <w:sz w:val="28"/>
          <w:szCs w:val="28"/>
        </w:rPr>
        <w:t>. Разом з тим, повідомляє що може прийняти безоплатно у власність і в подальшому її обслуговувати за власний рахунок, після прийняття відповідного рішення Чернівецької міської ради.</w:t>
      </w:r>
    </w:p>
    <w:p>
      <w:pPr>
        <w:pStyle w:val="Normal"/>
        <w:jc w:val="both"/>
        <w:rPr/>
      </w:pPr>
      <w:r>
        <w:rPr>
          <w:sz w:val="28"/>
        </w:rPr>
        <w:tab/>
        <w:t>Відповідно до статей 26, 60 Закону України «Про місцеве самоврядування в Україні»,</w:t>
      </w:r>
      <w:r>
        <w:rPr/>
        <w:t xml:space="preserve"> </w:t>
      </w:r>
      <w:r>
        <w:rPr>
          <w:sz w:val="28"/>
          <w:szCs w:val="28"/>
        </w:rPr>
        <w:t>керуючись Законом України «Про передачу об’єктів права державної та комунальної власності», розглянувши неодноразові звернення спільного українсько - російського підприємства з обмеженою відповідальністю  «Галактика-3»  щодо прийняття в комунальну власність територіальної громади м.Чернівц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нсформаторної підстанції ТП-156 та кабельної лінії електропостачання (10кв), беручи до уваги те, що</w:t>
      </w:r>
      <w:r>
        <w:rPr/>
        <w:t xml:space="preserve"> </w:t>
      </w:r>
      <w:r>
        <w:rPr>
          <w:sz w:val="28"/>
        </w:rPr>
        <w:t xml:space="preserve">в міській комунальній власності підприємств, які здійснюють функції з утримання та обслуговування </w:t>
      </w:r>
      <w:r>
        <w:rPr>
          <w:sz w:val="28"/>
          <w:szCs w:val="28"/>
        </w:rPr>
        <w:t xml:space="preserve">трансформаторних підстанцій </w:t>
      </w:r>
      <w:r>
        <w:rPr>
          <w:sz w:val="28"/>
        </w:rPr>
        <w:t>і ліній електропостачання немає</w:t>
      </w:r>
      <w:r>
        <w:rPr>
          <w:sz w:val="28"/>
          <w:szCs w:val="28"/>
        </w:rPr>
        <w:t>,  та згідно з протоколом наради від 20.10.2015р., Чернівецька міська рада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Прийняти </w:t>
      </w:r>
      <w:r>
        <w:rPr/>
        <w:t xml:space="preserve"> </w:t>
      </w:r>
      <w:r>
        <w:rPr>
          <w:sz w:val="28"/>
          <w:szCs w:val="28"/>
        </w:rPr>
        <w:t>у комунальну власність територіальної громади м.Чернівців трансформаторну підстанцію ТП-156 та кабельну лінію електропостачання (10кв) від спільного українсько - російського підприємства з обмеженою відповідальністю  «Галактика-3»</w:t>
      </w:r>
      <w:r>
        <w:rPr/>
        <w:t xml:space="preserve"> </w:t>
      </w:r>
      <w:r>
        <w:rPr>
          <w:sz w:val="28"/>
          <w:szCs w:val="28"/>
        </w:rPr>
        <w:t xml:space="preserve">та безоплатно передати у власність публічному акціонерному товариству «Енергопостачальна компанія «Чернівціобленерго»  </w:t>
      </w:r>
      <w:r>
        <w:rPr>
          <w:bCs/>
          <w:sz w:val="28"/>
          <w:szCs w:val="28"/>
        </w:rPr>
        <w:t>з метою їх обслуговування та експлуатації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/>
      </w:pPr>
      <w:r>
        <w:rPr>
          <w:b/>
          <w:szCs w:val="28"/>
        </w:rPr>
        <w:tab/>
        <w:t xml:space="preserve">2. </w:t>
      </w:r>
      <w:r>
        <w:rPr/>
        <w:t xml:space="preserve">Департаменту житлово-комунального господарства міської ради               (Погорений С.М.) приймання – передавання </w:t>
      </w:r>
      <w:r>
        <w:rPr>
          <w:szCs w:val="28"/>
        </w:rPr>
        <w:t>трансформаторної підстанції       ТП-156 та кабельної лінії електропостачання (10кв),</w:t>
      </w:r>
      <w:r>
        <w:rPr/>
        <w:t xml:space="preserve"> вказаних в пункті 1 цього рішення, здійснити відповідно до  вимог чинного законодавства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 xml:space="preserve">5. </w:t>
      </w:r>
      <w:r>
        <w:rPr/>
        <w:t>Контроль за виконанням рішення покласти на постійні комісії міської ради з питань: бюджету та фінансів</w:t>
      </w:r>
      <w:r>
        <w:rPr>
          <w:szCs w:val="28"/>
        </w:rPr>
        <w:t xml:space="preserve"> і житлово-комунального господарства та охорони навколишнього середовищ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 О.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58:00Z</dcterms:created>
  <dc:creator>Голев Д.В.</dc:creator>
  <dc:description/>
  <cp:keywords/>
  <dc:language>en-US</dc:language>
  <cp:lastModifiedBy>рада</cp:lastModifiedBy>
  <cp:lastPrinted>2015-12-21T10:43:00Z</cp:lastPrinted>
  <dcterms:modified xsi:type="dcterms:W3CDTF">2016-02-11T13:10:00Z</dcterms:modified>
  <cp:revision>20</cp:revision>
  <dc:subject/>
  <dc:title>У К Р А Ї Н А</dc:title>
</cp:coreProperties>
</file>