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2 сесія   </w:t>
      </w:r>
      <w:r>
        <w:rPr>
          <w:b/>
          <w:sz w:val="32"/>
          <w:szCs w:val="32"/>
          <w:lang w:val="en-US"/>
        </w:rPr>
        <w:t>VII</w:t>
      </w:r>
      <w:r>
        <w:rPr>
          <w:b/>
          <w:sz w:val="32"/>
          <w:szCs w:val="32"/>
        </w:rPr>
        <w:t xml:space="preserve">  скликання </w:t>
      </w:r>
    </w:p>
    <w:p>
      <w:pPr>
        <w:pStyle w:val="Normal"/>
        <w:jc w:val="center"/>
        <w:rPr>
          <w:b/>
          <w:b/>
          <w:sz w:val="32"/>
          <w:szCs w:val="32"/>
        </w:rPr>
      </w:pPr>
      <w:r>
        <w:rPr>
          <w:b/>
          <w:sz w:val="32"/>
          <w:szCs w:val="32"/>
        </w:rPr>
        <w:t>І пленарне засідання</w:t>
      </w:r>
    </w:p>
    <w:p>
      <w:pPr>
        <w:pStyle w:val="Heading3"/>
        <w:spacing w:lineRule="auto" w:line="240"/>
        <w:jc w:val="center"/>
        <w:rPr>
          <w:sz w:val="32"/>
          <w:lang w:val="uk-UA"/>
        </w:rPr>
      </w:pPr>
      <w:r>
        <w:rPr>
          <w:sz w:val="32"/>
        </w:rPr>
        <w:t>Р  І  Ш  Е  Н  Н  Я</w:t>
      </w:r>
    </w:p>
    <w:p>
      <w:pPr>
        <w:pStyle w:val="TextBody"/>
        <w:rPr>
          <w:sz w:val="20"/>
          <w:lang w:val="uk-UA"/>
        </w:rPr>
      </w:pPr>
      <w:r>
        <w:rPr>
          <w:sz w:val="20"/>
          <w:lang w:val="uk-UA"/>
        </w:rPr>
      </w:r>
    </w:p>
    <w:p>
      <w:pPr>
        <w:pStyle w:val="TextBody"/>
        <w:rPr>
          <w:sz w:val="27"/>
          <w:szCs w:val="27"/>
        </w:rPr>
      </w:pPr>
      <w:r>
        <w:rPr>
          <w:bCs/>
          <w:szCs w:val="28"/>
        </w:rPr>
        <w:t>17.12.2015 №</w:t>
      </w:r>
      <w:r>
        <w:rPr>
          <w:bCs/>
          <w:szCs w:val="28"/>
          <w:lang w:val="en-US"/>
        </w:rPr>
        <w:t xml:space="preserve"> </w:t>
      </w:r>
      <w:r>
        <w:rPr>
          <w:szCs w:val="28"/>
          <w:u w:val="single"/>
          <w:lang w:val="en-US"/>
        </w:rPr>
        <w:t>13</w:t>
      </w:r>
      <w:r>
        <w:rPr>
          <w:szCs w:val="28"/>
        </w:rPr>
        <w:t xml:space="preserve">                        </w:t>
      </w:r>
      <w:r>
        <w:rPr>
          <w:szCs w:val="28"/>
          <w:lang w:val="en-US"/>
        </w:rPr>
        <w:t xml:space="preserve">               </w:t>
      </w:r>
      <w:r>
        <w:rPr>
          <w:szCs w:val="28"/>
        </w:rPr>
        <w:t xml:space="preserve">                                </w:t>
      </w:r>
      <w:r>
        <w:rPr>
          <w:sz w:val="27"/>
          <w:szCs w:val="27"/>
        </w:rPr>
        <w:t xml:space="preserve">            м. Чернівці</w:t>
      </w:r>
    </w:p>
    <w:p>
      <w:pPr>
        <w:pStyle w:val="TextBody"/>
        <w:rPr>
          <w:b/>
          <w:b/>
          <w:bCs/>
          <w:sz w:val="27"/>
          <w:szCs w:val="27"/>
        </w:rPr>
      </w:pPr>
      <w:r>
        <w:rPr>
          <w:b/>
          <w:bCs/>
          <w:sz w:val="27"/>
          <w:szCs w:val="27"/>
        </w:rPr>
      </w:r>
    </w:p>
    <w:p>
      <w:pPr>
        <w:pStyle w:val="Normal"/>
        <w:jc w:val="center"/>
        <w:rPr/>
      </w:pPr>
      <w:r>
        <w:rPr>
          <w:b/>
          <w:sz w:val="28"/>
          <w:szCs w:val="28"/>
        </w:rPr>
        <w:t xml:space="preserve">Про хід виконання рішення міської ради </w:t>
      </w:r>
      <w:r>
        <w:rPr>
          <w:b/>
          <w:sz w:val="28"/>
          <w:szCs w:val="28"/>
          <w:lang w:val="en-US"/>
        </w:rPr>
        <w:t>VI</w:t>
      </w:r>
      <w:r>
        <w:rPr>
          <w:b/>
          <w:sz w:val="28"/>
          <w:szCs w:val="28"/>
        </w:rPr>
        <w:t xml:space="preserve">  скликання від 28.11.2013р.</w:t>
      </w:r>
    </w:p>
    <w:p>
      <w:pPr>
        <w:pStyle w:val="Normal"/>
        <w:jc w:val="center"/>
        <w:rPr>
          <w:b/>
          <w:b/>
          <w:sz w:val="28"/>
          <w:szCs w:val="28"/>
        </w:rPr>
      </w:pPr>
      <w:r>
        <w:rPr>
          <w:b/>
          <w:sz w:val="28"/>
          <w:szCs w:val="28"/>
        </w:rPr>
        <w:t xml:space="preserve"> № </w:t>
      </w:r>
      <w:r>
        <w:rPr>
          <w:b/>
          <w:sz w:val="28"/>
          <w:szCs w:val="28"/>
        </w:rPr>
        <w:t>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Normal"/>
        <w:jc w:val="center"/>
        <w:rPr>
          <w:b/>
          <w:b/>
          <w:sz w:val="28"/>
          <w:szCs w:val="28"/>
        </w:rPr>
      </w:pPr>
      <w:r>
        <w:rPr>
          <w:b/>
          <w:sz w:val="28"/>
          <w:szCs w:val="28"/>
        </w:rPr>
      </w:r>
    </w:p>
    <w:p>
      <w:pPr>
        <w:pStyle w:val="Normal"/>
        <w:ind w:firstLine="708"/>
        <w:jc w:val="both"/>
        <w:rPr/>
      </w:pPr>
      <w:r>
        <w:rPr>
          <w:sz w:val="28"/>
          <w:szCs w:val="28"/>
        </w:rPr>
        <w:t xml:space="preserve"> </w:t>
      </w:r>
      <w:r>
        <w:rPr>
          <w:sz w:val="28"/>
          <w:szCs w:val="28"/>
        </w:rPr>
        <w:t>Заслухавши та обговоривши інформацію начальника управління освіти міської ради Мартинюка С.В. щодо стану матеріально-технічного забезпечення позашкільних навчальних закладів та дитячо-юнацьких спортивних</w:t>
        <w:tab/>
        <w:t xml:space="preserve"> шкіл м. Чернівців</w:t>
      </w:r>
      <w:r>
        <w:rPr>
          <w:b/>
          <w:sz w:val="28"/>
          <w:szCs w:val="28"/>
        </w:rPr>
        <w:t xml:space="preserve"> </w:t>
      </w:r>
      <w:r>
        <w:rPr>
          <w:sz w:val="28"/>
          <w:szCs w:val="28"/>
        </w:rPr>
        <w:t>міська рада відмічає, що  виконавчими органами міської ради проводиться цілеспрямована робота з реалізації законодавства України про освіту, зокрема, Закону України «Про позашкільну освіту».</w:t>
      </w:r>
    </w:p>
    <w:p>
      <w:pPr>
        <w:pStyle w:val="Normal"/>
        <w:ind w:firstLine="708"/>
        <w:jc w:val="both"/>
        <w:rPr/>
      </w:pPr>
      <w:r>
        <w:rPr>
          <w:sz w:val="28"/>
          <w:szCs w:val="28"/>
        </w:rPr>
        <w:t>Управлінням освіти, позашкільними навчальними закладами, дитячо-юнацькими спортивними школами впродовж 2014-2015 навчального року проводилася відповідна робота щодо утримання, використання та збереження матеріально-технічної бази, створення сприятливих умов для здобуття позашкільної освіти, систематичних занять фізичною культурою і спортом дітьми та учнівською молоддю міста. Збережено пріоритет безоплатної позашкільної освіти.</w:t>
      </w:r>
    </w:p>
    <w:p>
      <w:pPr>
        <w:pStyle w:val="Normal"/>
        <w:ind w:firstLine="708"/>
        <w:jc w:val="both"/>
        <w:rPr>
          <w:sz w:val="28"/>
          <w:szCs w:val="28"/>
        </w:rPr>
      </w:pPr>
      <w:r>
        <w:rPr>
          <w:sz w:val="28"/>
          <w:szCs w:val="28"/>
        </w:rPr>
        <w:t>Продовжується робота щодо надання дітям та учнівській молоді доступної і якісної позашкільної освіти. Спостерігається підвищення інтересу учнівської молоді до здобуття позашкільної освіти, яка відрізняється різноманітністю та варіативністю навчальних програм. У 7 позашкільних навчальних закладах та 2 дитячо-юнацьких спортивних школах міста функціонує 268 гуртків, секцій, які відвідують 5709 вихованців; 106 гуртків та спортивних секцій працюють на базі загальноосвітніх навчальних закладів, де займаються 1590 дітей.</w:t>
      </w:r>
    </w:p>
    <w:p>
      <w:pPr>
        <w:pStyle w:val="Normal"/>
        <w:ind w:firstLine="708"/>
        <w:jc w:val="both"/>
        <w:rPr>
          <w:sz w:val="28"/>
          <w:szCs w:val="28"/>
        </w:rPr>
      </w:pPr>
      <w:r>
        <w:rPr>
          <w:rFonts w:eastAsia="Calibri"/>
          <w:sz w:val="28"/>
          <w:szCs w:val="28"/>
          <w:lang w:eastAsia="en-US"/>
        </w:rPr>
        <w:t xml:space="preserve">Вдалося охопити більшу кількість дітей позашкільною освітою, розширивши мережу та напрями роботи гуртків. У 9 позашкільних навчальних закладах організовано роботу гуртків за більш ніж 60 напрямами. </w:t>
      </w:r>
      <w:r>
        <w:rPr>
          <w:sz w:val="28"/>
          <w:szCs w:val="28"/>
        </w:rPr>
        <w:t>Якісно нового рівня набувають заклади науково-технічного профілю, зростає кількість дітей у туристсько-краєзнавчих та еколого-натуралістичних гуртках.</w:t>
      </w:r>
      <w:r>
        <w:rPr>
          <w:sz w:val="28"/>
          <w:szCs w:val="28"/>
          <w:lang w:eastAsia="uk-UA"/>
        </w:rPr>
        <w:t xml:space="preserve"> </w:t>
      </w:r>
    </w:p>
    <w:p>
      <w:pPr>
        <w:pStyle w:val="Normal"/>
        <w:jc w:val="both"/>
        <w:rPr/>
      </w:pPr>
      <w:r>
        <w:rPr>
          <w:sz w:val="28"/>
          <w:szCs w:val="28"/>
          <w:lang w:eastAsia="uk-UA"/>
        </w:rPr>
        <w:t xml:space="preserve">         </w:t>
      </w:r>
      <w:r>
        <w:rPr>
          <w:sz w:val="28"/>
          <w:szCs w:val="28"/>
          <w:lang w:eastAsia="uk-UA"/>
        </w:rPr>
        <w:t xml:space="preserve">Гуртківці </w:t>
      </w:r>
      <w:bookmarkStart w:id="0" w:name="_GoBack"/>
      <w:bookmarkEnd w:id="0"/>
      <w:r>
        <w:rPr>
          <w:sz w:val="28"/>
          <w:szCs w:val="28"/>
          <w:lang w:eastAsia="uk-UA"/>
        </w:rPr>
        <w:t>позашкільних закладів систематично представляють місто на обласних, всеукраїнських та міжнародних конкурсах, змаганнях, виставках, оглядах.</w:t>
      </w:r>
      <w:r>
        <w:rPr>
          <w:sz w:val="28"/>
          <w:szCs w:val="28"/>
        </w:rPr>
        <w:t xml:space="preserve"> У 2014-2015 навчальному році вихованці позашкільних навчальних закладів здобули понад 400 перемог. Юні спортсмени брали участь у 20 міжнародних та 49 національних змаганнях з різних видів спорту.      </w:t>
      </w:r>
    </w:p>
    <w:p>
      <w:pPr>
        <w:pStyle w:val="Normal"/>
        <w:jc w:val="both"/>
        <w:rPr>
          <w:sz w:val="28"/>
          <w:szCs w:val="28"/>
        </w:rPr>
      </w:pPr>
      <w:r>
        <w:rPr>
          <w:sz w:val="28"/>
          <w:szCs w:val="28"/>
        </w:rPr>
        <w:t xml:space="preserve">        </w:t>
      </w:r>
      <w:r>
        <w:rPr>
          <w:sz w:val="28"/>
          <w:szCs w:val="28"/>
        </w:rPr>
        <w:t>Щороку відбуваються творчі звіти педагогічних та дитячих колективів усіх позашкільних навчальних закладів. Понад 165 педагогів позашкільних навчальних закладів  удосконалюють свою майстерність, є активними учасниками Всеукраїнського конкурсу майстерності «Джерело творчості» у номінації «Керівник гуртка»  тощо.</w:t>
      </w:r>
    </w:p>
    <w:p>
      <w:pPr>
        <w:pStyle w:val="Normal"/>
        <w:tabs>
          <w:tab w:val="clear" w:pos="708"/>
          <w:tab w:val="left" w:pos="0" w:leader="none"/>
        </w:tabs>
        <w:jc w:val="both"/>
        <w:rPr>
          <w:sz w:val="28"/>
          <w:szCs w:val="28"/>
        </w:rPr>
      </w:pPr>
      <w:r>
        <w:rPr>
          <w:sz w:val="28"/>
          <w:szCs w:val="28"/>
        </w:rPr>
        <w:tab/>
        <w:t xml:space="preserve"> Водночас актуальним залишається матеріально-технічне забезпечення роботи позашкільних навчальних закладів та дитячо-юнацьких спортивних шкіл міста.</w:t>
      </w:r>
    </w:p>
    <w:p>
      <w:pPr>
        <w:pStyle w:val="Normal"/>
        <w:tabs>
          <w:tab w:val="clear" w:pos="708"/>
          <w:tab w:val="left" w:pos="0" w:leader="none"/>
        </w:tabs>
        <w:jc w:val="both"/>
        <w:rPr/>
      </w:pPr>
      <w:r>
        <w:rPr>
          <w:sz w:val="28"/>
          <w:szCs w:val="28"/>
        </w:rPr>
        <w:tab/>
        <w:t>На виконання Програми зміцнення матеріально-технічної бази позашкільних навчальних закладів та дитячо-юнацьких спортивних шкіл     м. Чернівців на 2014-2016 роки  міським бюджетом у 2015 році передбачався орієнтовний обсяг коштів – 2466, 848 тис. грн.</w:t>
      </w:r>
    </w:p>
    <w:p>
      <w:pPr>
        <w:pStyle w:val="Normal"/>
        <w:tabs>
          <w:tab w:val="clear" w:pos="708"/>
          <w:tab w:val="left" w:pos="0" w:leader="none"/>
        </w:tabs>
        <w:jc w:val="both"/>
        <w:rPr>
          <w:sz w:val="28"/>
          <w:szCs w:val="28"/>
        </w:rPr>
      </w:pPr>
      <w:r>
        <w:rPr>
          <w:sz w:val="28"/>
          <w:szCs w:val="28"/>
        </w:rPr>
        <w:tab/>
        <w:t xml:space="preserve">Впродовж 2015 року з міського бюджету  всього було виділено і використано  1163,628 тис. грн., з них:  1048,328 тис. грн. для проведення ремонтних робіт в приміщеннях позашкільних навчальних закладах та дитячо-юнацьких спортивних шкіл міста і  115.3 тис. грн.  на зміцнення матеріально-технічної бази даних закладів. </w:t>
      </w:r>
    </w:p>
    <w:p>
      <w:pPr>
        <w:pStyle w:val="Normal"/>
        <w:tabs>
          <w:tab w:val="clear" w:pos="708"/>
          <w:tab w:val="left" w:pos="0" w:leader="none"/>
        </w:tabs>
        <w:jc w:val="both"/>
        <w:rPr>
          <w:sz w:val="28"/>
          <w:szCs w:val="28"/>
        </w:rPr>
      </w:pPr>
      <w:r>
        <w:rPr>
          <w:sz w:val="28"/>
          <w:szCs w:val="28"/>
        </w:rPr>
        <w:tab/>
        <w:t xml:space="preserve">Продовжувалася робота з підвищення якості навчально-виховного процесу, залучення більшої кількості  вихованців до відвідування гуртків та секцій,  покращення умов перебування  учнів у позашкільних закладах  і дитячо-юнацьких спортивних  школах, але через  недостатнє фінансування другий етап Програми в повній мірі реалізувати не вдалося.  </w:t>
      </w:r>
    </w:p>
    <w:p>
      <w:pPr>
        <w:pStyle w:val="Normal"/>
        <w:ind w:firstLine="708"/>
        <w:jc w:val="both"/>
        <w:rPr>
          <w:sz w:val="28"/>
          <w:szCs w:val="28"/>
        </w:rPr>
      </w:pPr>
      <w:r>
        <w:rPr>
          <w:sz w:val="28"/>
          <w:szCs w:val="28"/>
        </w:rPr>
        <w:t>Відповідно до статті 26 Закону України «Про місцеве самоврядування в Україні», законів України «Про освіту», «Про позашкільну освіту» та інших нормативно-законодавчих актів, які регулюють норми позашкільної освіти в Україні та враховуючи викладене вище, Чернівецька міська рада</w:t>
      </w:r>
    </w:p>
    <w:p>
      <w:pPr>
        <w:pStyle w:val="Normal"/>
        <w:ind w:firstLine="708"/>
        <w:jc w:val="both"/>
        <w:rPr>
          <w:sz w:val="28"/>
          <w:szCs w:val="28"/>
        </w:rPr>
      </w:pPr>
      <w:r>
        <w:rPr>
          <w:sz w:val="28"/>
          <w:szCs w:val="28"/>
        </w:rPr>
        <w:t xml:space="preserve"> </w:t>
      </w:r>
    </w:p>
    <w:p>
      <w:pPr>
        <w:pStyle w:val="Normal"/>
        <w:spacing w:lineRule="auto" w:line="264"/>
        <w:jc w:val="center"/>
        <w:rPr>
          <w:b/>
          <w:b/>
          <w:sz w:val="28"/>
          <w:szCs w:val="28"/>
        </w:rPr>
      </w:pPr>
      <w:r>
        <w:rPr>
          <w:b/>
          <w:sz w:val="28"/>
          <w:szCs w:val="28"/>
        </w:rPr>
      </w:r>
    </w:p>
    <w:p>
      <w:pPr>
        <w:pStyle w:val="Normal"/>
        <w:spacing w:lineRule="auto" w:line="264"/>
        <w:jc w:val="center"/>
        <w:rPr>
          <w:b/>
          <w:b/>
          <w:sz w:val="24"/>
          <w:szCs w:val="24"/>
        </w:rPr>
      </w:pPr>
      <w:r>
        <w:rPr>
          <w:b/>
          <w:sz w:val="28"/>
        </w:rPr>
        <w:t>В И Р І Ш И Л А:</w:t>
      </w:r>
    </w:p>
    <w:p>
      <w:pPr>
        <w:pStyle w:val="Normal"/>
        <w:spacing w:lineRule="auto" w:line="264"/>
        <w:jc w:val="center"/>
        <w:rPr>
          <w:b/>
          <w:b/>
          <w:sz w:val="24"/>
          <w:szCs w:val="24"/>
        </w:rPr>
      </w:pPr>
      <w:r>
        <w:rPr>
          <w:b/>
          <w:sz w:val="24"/>
          <w:szCs w:val="24"/>
        </w:rPr>
      </w:r>
    </w:p>
    <w:p>
      <w:pPr>
        <w:pStyle w:val="Normal"/>
        <w:jc w:val="both"/>
        <w:rPr>
          <w:sz w:val="28"/>
          <w:szCs w:val="28"/>
        </w:rPr>
      </w:pPr>
      <w:r>
        <w:rPr>
          <w:b/>
          <w:sz w:val="28"/>
          <w:szCs w:val="28"/>
        </w:rPr>
        <w:t xml:space="preserve">    </w:t>
      </w:r>
      <w:r>
        <w:rPr>
          <w:b/>
          <w:sz w:val="28"/>
          <w:szCs w:val="28"/>
        </w:rPr>
        <w:tab/>
        <w:t>1.</w:t>
      </w:r>
      <w:r>
        <w:rPr>
          <w:b/>
          <w:color w:val="000000"/>
          <w:sz w:val="28"/>
          <w:szCs w:val="28"/>
        </w:rPr>
        <w:t xml:space="preserve"> </w:t>
      </w:r>
      <w:r>
        <w:rPr>
          <w:color w:val="000000"/>
          <w:sz w:val="28"/>
        </w:rPr>
        <w:t xml:space="preserve">Інформацію начальника управління освіти міської ради               Мартинюка С.В. </w:t>
      </w:r>
      <w:r>
        <w:rPr>
          <w:sz w:val="28"/>
          <w:szCs w:val="28"/>
        </w:rPr>
        <w:t xml:space="preserve">«Про хід  виконання  рішення  міської ради </w:t>
      </w:r>
      <w:r>
        <w:rPr>
          <w:sz w:val="28"/>
          <w:szCs w:val="28"/>
          <w:lang w:val="en-US"/>
        </w:rPr>
        <w:t>VI</w:t>
      </w:r>
      <w:r>
        <w:rPr>
          <w:sz w:val="28"/>
          <w:szCs w:val="28"/>
        </w:rPr>
        <w:t xml:space="preserve">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 взяти до відома (додає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2</w:t>
      </w:r>
      <w:r>
        <w:rPr>
          <w:sz w:val="28"/>
          <w:szCs w:val="28"/>
        </w:rPr>
        <w:t xml:space="preserve">. Управлінню освіти міської ради (Мартинюку С.В.), департаменту </w:t>
      </w:r>
      <w:r>
        <w:rPr>
          <w:rFonts w:cs="TimesNewRomanPS-BoldMT;Times New Roman" w:ascii="TimesNewRomanPS-BoldMT;Times New Roman" w:hAnsi="TimesNewRomanPS-BoldMT;Times New Roman"/>
          <w:bCs/>
          <w:sz w:val="28"/>
          <w:szCs w:val="28"/>
        </w:rPr>
        <w:t xml:space="preserve">містобудівного комплексу та земельних відносин міської ради </w:t>
        <w:br/>
        <w:t>(Бабчуку В.Г.) продовжити реалізацію</w:t>
      </w:r>
      <w:r>
        <w:rPr>
          <w:sz w:val="28"/>
          <w:szCs w:val="28"/>
        </w:rPr>
        <w:t xml:space="preserve"> виконання Програми зміцнення матеріально-технічної бази позашкільних  навчальних  закладів та дитячо-юнацьких спортивних  шкіл  м. Чернівців на 2014-2016 роки, зосередивши основну увагу на використанні ефективної системи управління, покращанні </w:t>
        <w:br/>
        <w:t>умов перебування дітей та підлітків у позашкільних навчальних закладах і дитячо-юнацьких спортивних школах, підвищенні якості навчально-виховного процес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 xml:space="preserve">3. </w:t>
      </w:r>
      <w:r>
        <w:rPr>
          <w:sz w:val="28"/>
          <w:szCs w:val="28"/>
        </w:rPr>
        <w:t xml:space="preserve"> Фінансовому управлінню міської ради (Бамбуляк Л.Ф.) при формуванні міського бюджету на 2016 рік передбачити кошти на виконання Програми зміцнення матеріально-технічної бази позашкільних навчальних закладів та дитячо-юнацьких спортивних шкіл м. Чернівців, виходячи з бюджетних можливост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rPr>
        <w:t>4</w:t>
      </w:r>
      <w:r>
        <w:rPr>
          <w:sz w:val="28"/>
          <w:szCs w:val="28"/>
        </w:rPr>
        <w:t>. Управлінню освіти міської ради (Мартинюк С.В.) створити робочу групу з вивчення питань</w:t>
      </w:r>
      <w:r>
        <w:rPr>
          <w:sz w:val="28"/>
          <w:szCs w:val="28"/>
          <w:lang w:val="ru-RU"/>
        </w:rPr>
        <w:t xml:space="preserve"> щодо</w:t>
      </w:r>
      <w:r>
        <w:rPr>
          <w:sz w:val="28"/>
          <w:szCs w:val="28"/>
        </w:rPr>
        <w:t>:</w:t>
      </w:r>
    </w:p>
    <w:p>
      <w:pPr>
        <w:pStyle w:val="Normal"/>
        <w:suppressAutoHyphens w:val="true"/>
        <w:autoSpaceDE w:val="false"/>
        <w:ind w:firstLine="708"/>
        <w:jc w:val="both"/>
        <w:rPr/>
      </w:pPr>
      <w:r>
        <w:rPr>
          <w:b/>
          <w:sz w:val="28"/>
          <w:szCs w:val="28"/>
        </w:rPr>
        <w:t>4.1.</w:t>
      </w:r>
      <w:r>
        <w:rPr>
          <w:sz w:val="28"/>
          <w:szCs w:val="28"/>
        </w:rPr>
        <w:t xml:space="preserve"> Переходу на програмне-цільове фінансування позашкільних закладів та дитячо-юнацьких спортивних шкіл.</w:t>
      </w:r>
    </w:p>
    <w:p>
      <w:pPr>
        <w:pStyle w:val="Normal"/>
        <w:suppressAutoHyphens w:val="true"/>
        <w:autoSpaceDE w:val="false"/>
        <w:ind w:firstLine="708"/>
        <w:jc w:val="both"/>
        <w:rPr/>
      </w:pPr>
      <w:r>
        <w:rPr>
          <w:b/>
          <w:sz w:val="28"/>
          <w:szCs w:val="28"/>
        </w:rPr>
        <w:t>4.2.</w:t>
      </w:r>
      <w:r>
        <w:rPr>
          <w:sz w:val="28"/>
          <w:szCs w:val="28"/>
        </w:rPr>
        <w:t xml:space="preserve"> Подальшого функціонування колишнього кінотеатру «Буковина» (вул. Учительська, 1).</w:t>
      </w:r>
    </w:p>
    <w:p>
      <w:pPr>
        <w:pStyle w:val="Normal"/>
        <w:suppressAutoHyphens w:val="true"/>
        <w:autoSpaceDE w:val="false"/>
        <w:ind w:firstLine="708"/>
        <w:jc w:val="both"/>
        <w:rPr/>
      </w:pPr>
      <w:r>
        <w:rPr>
          <w:b/>
          <w:sz w:val="28"/>
          <w:szCs w:val="28"/>
        </w:rPr>
        <w:t>4.3.</w:t>
      </w:r>
      <w:r>
        <w:rPr>
          <w:sz w:val="28"/>
          <w:szCs w:val="28"/>
        </w:rPr>
        <w:t xml:space="preserve"> Можливості виділення нового приміщення для будинку творчості дітей та юнацтва в Садгірському районі міста.</w:t>
      </w:r>
      <w:r>
        <w:rPr>
          <w:b/>
          <w:sz w:val="28"/>
          <w:szCs w:val="28"/>
        </w:rPr>
        <w:t xml:space="preserve">                                                </w:t>
      </w:r>
    </w:p>
    <w:p>
      <w:pPr>
        <w:pStyle w:val="Normal"/>
        <w:suppressAutoHyphens w:val="true"/>
        <w:autoSpaceDE w:val="false"/>
        <w:ind w:firstLine="708"/>
        <w:jc w:val="both"/>
        <w:rPr>
          <w:b/>
          <w:b/>
          <w:sz w:val="28"/>
          <w:szCs w:val="28"/>
        </w:rPr>
      </w:pPr>
      <w:r>
        <w:rPr>
          <w:b/>
          <w:sz w:val="28"/>
          <w:szCs w:val="28"/>
        </w:rPr>
      </w:r>
    </w:p>
    <w:p>
      <w:pPr>
        <w:pStyle w:val="Normal"/>
        <w:suppressAutoHyphens w:val="true"/>
        <w:autoSpaceDE w:val="false"/>
        <w:ind w:firstLine="708"/>
        <w:jc w:val="both"/>
        <w:rPr>
          <w:b/>
          <w:b/>
          <w:sz w:val="28"/>
          <w:szCs w:val="28"/>
        </w:rPr>
      </w:pPr>
      <w:r>
        <w:rPr>
          <w:b/>
          <w:sz w:val="28"/>
          <w:szCs w:val="28"/>
        </w:rPr>
        <w:t>5</w:t>
      </w:r>
      <w:r>
        <w:rPr>
          <w:sz w:val="28"/>
          <w:szCs w:val="28"/>
        </w:rPr>
        <w:t xml:space="preserve">. Рішення підлягає оприлюдненню на офіційному веб-порталі Чернівецької міської ради в мережі Інтернет.  </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6.</w:t>
      </w:r>
      <w:r>
        <w:rPr>
          <w:sz w:val="28"/>
          <w:szCs w:val="28"/>
        </w:rPr>
        <w:t xml:space="preserve"> Організацію виконання цього рішення покласти на секретаря виконавчого комітету міської ради Стецевича О.І., начальника управління освіти Чернівецької міської ради Мартинюка С.В., директора департаменту містобудівного комплексу та земельних відносин міської ради Бабчука В.Г.</w:t>
      </w:r>
    </w:p>
    <w:p>
      <w:pPr>
        <w:pStyle w:val="Normal"/>
        <w:ind w:firstLine="709"/>
        <w:jc w:val="both"/>
        <w:rPr>
          <w:b/>
          <w:b/>
          <w:sz w:val="28"/>
          <w:szCs w:val="28"/>
        </w:rPr>
      </w:pPr>
      <w:r>
        <w:rPr>
          <w:b/>
          <w:sz w:val="28"/>
          <w:szCs w:val="28"/>
        </w:rPr>
      </w:r>
    </w:p>
    <w:p>
      <w:pPr>
        <w:pStyle w:val="Normal"/>
        <w:ind w:firstLine="709"/>
        <w:jc w:val="both"/>
        <w:rPr/>
      </w:pPr>
      <w:r>
        <w:rPr>
          <w:b/>
          <w:sz w:val="28"/>
          <w:szCs w:val="28"/>
        </w:rPr>
        <w:t>7.</w:t>
      </w:r>
      <w:r>
        <w:rPr>
          <w:sz w:val="28"/>
          <w:szCs w:val="28"/>
        </w:rPr>
        <w:t xml:space="preserve"> Контроль за виконанням цього рішення покласти на постійну комісію міської ради з питань гуманітарної полі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Чернівецький міський голова                                                      О. Каспрук</w:t>
      </w:r>
      <w:r>
        <w:br w:type="page"/>
      </w:r>
    </w:p>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 xml:space="preserve">про хід виконання рішення міської ради </w:t>
      </w:r>
      <w:r>
        <w:rPr>
          <w:b/>
          <w:sz w:val="28"/>
          <w:szCs w:val="28"/>
          <w:lang w:val="en-US"/>
        </w:rPr>
        <w:t>VI</w:t>
      </w:r>
      <w:r>
        <w:rPr>
          <w:b/>
          <w:sz w:val="28"/>
          <w:szCs w:val="28"/>
        </w:rPr>
        <w:t xml:space="preserve">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ашкільні та загальноосвітні  навчальні заклади міста реалізують державну політику в галузі освіти й сприяють розвитку творчої особистості дитини. У 2015/2016 навчальному році продовжується робота щодо надання дітям та учнівській молоді доступної та якісної позашкільної освіти.                          У 7 позашкільних навчальних закладах та 2 дитячо-юнацьких спортивних школах міста функціонує  268 гуртків, секцій, які відвідують                                 5709 вихованців; 106 гуртків та спортивних секцій працює на базі загальноосвітніх навчальних закладах, де займається 1590 дітей.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м освіти збережено пріоритет безоплатної позашкільної освіти, розширено мережу гуртків, що дало змогу охопити позашкільною освітою 30% школярів міста ( в 2013 році – 24,5%).  Спостерігається підвищення інтересу дітей та учнівської молоді до здобуття позашкільної освіти, яка відрізняється від загальної середньої освіти різноманітністю та варіативністю навчальних програм. У 9 позашкільних навчальних закладах організовано роботу гуртків за більш ніж 60 напрямами. Це дає можливість розвивати у вихованців як практичні навички з певних галузей науки, техніки культури і мистецтва, так і вміння, навички з туризму та краєзнавства, сприяє оволодінню знаннями в сфері вітчизняної і світової культури та мистецтва, сучасною технікою та інноваційними технологіями.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маловажна  роль у вихованні і розвитку дитячих обдарувань і творчої особистості  належить позашкільним навчальним закладам.</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ртківці даних закладів систематично і достойно представляють місто на всеукраїнських і міжнародних конкурсах, змаганнях, виставках, оглядах  і займають призові місця. У 2014/2015 навчальному році вихованці позашкільних навчальних закладів здобули понад 400 перемог. Юні спортсмени брали участь у 20 міжнародних та 49 національних змаганнях з різних видів спорту, де здобули найвищі нагороди, чим зберігають і примножують славні традиції українського спорту, зміцнюють авторитет нашої держави у світовому співтоваристві.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едеться систематична робота щодо вивчення передового педагогічного досвіду кращих керівників гуртків.  Видано  довідник«Позашкільні  навчальні  заклади м. Чернівців: постійний пошук та прагнення досконалості»;  методичний посібник  «Психологічний супровід навчально-виховного процесу в позашкільному навчальному закладі» (з досвіду роботи практичних психологів позашкільних навчальних закладів). Підготовлено електронний збірник за матеріалами Всеукраїнського конкурсу обдарованої молоді та її наставників «Первоцвіт».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4/2015 навчальному році  Міністерством освіти і науки України (наказ №864 від 10.08.2015року «Про присвоєння та підтвердження почесних звань «Зразковий художній колектив» і «Народний художній колектив»») підтверджено звання народний ансамбль хореографічного мистецтва «НеоГАЛАКтика» центру дитячої та юнацької творчості та міський Народний фольклорний театр-студія «Гердан».</w:t>
      </w:r>
    </w:p>
    <w:p>
      <w:pPr>
        <w:pStyle w:val="NoSpacing"/>
        <w:ind w:firstLine="708"/>
        <w:jc w:val="both"/>
        <w:rPr/>
      </w:pPr>
      <w:r>
        <w:rPr>
          <w:rFonts w:cs="Times New Roman" w:ascii="Times New Roman" w:hAnsi="Times New Roman"/>
          <w:sz w:val="28"/>
          <w:szCs w:val="28"/>
          <w:lang w:val="uk-UA"/>
        </w:rPr>
        <w:t xml:space="preserve">Дієвим стимулом активізації творчості учнівської молоді є міські заходи, які проводяться щорічно за підтримки міської ради: «Ярмарок дитячого дозвілля», в якому приймають участь всі 9 позашкільних навчальних закладів міста, фотовиставка до Дня міста «Живу, люблю і дихаю тобою, моє найкраще місто на землі», організаторами якого був міський центр науково-технічної творчості учнівської молоді, «Діти за енергозбереження», в якому прийняли участь діти шкіл та позашкільних навчальних закладів.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ашкільні навчальні заклади міста  є активними учасниками проведення міських виставок, фестивалів, змагань, конкурсів.                                          29 вересня 2015 року в міській раді відбулося урочисте нагородження                        35 переможців конкурсу малюнків та проектів «Діти за енергозбереження».                У галереї ратуші експонувались кращі роботи юних художників. </w:t>
      </w:r>
    </w:p>
    <w:p>
      <w:pPr>
        <w:pStyle w:val="NoSpacing"/>
        <w:ind w:firstLine="708"/>
        <w:jc w:val="both"/>
        <w:rPr/>
      </w:pPr>
      <w:r>
        <w:rPr>
          <w:rFonts w:cs="Times New Roman" w:ascii="Times New Roman" w:hAnsi="Times New Roman"/>
          <w:sz w:val="28"/>
          <w:szCs w:val="28"/>
          <w:lang w:val="uk-UA"/>
        </w:rPr>
        <w:t xml:space="preserve">Щороку відбуваються творчі звіти педагогічних та дитячих колективів усіх позашкільних навчальних закладів.  Понад 165 педагогів позашкільних навчальних закладів  удосконалюють свою педагогічну майстерність, є активними учасниками різних професійних Всеукраїнських конкурсів. Так,  працівники міського палацу дітей та юнацтва (МПДЮ), а саме:Никифорчук-Падура І.А. (методист) є переможець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Міжнародного фестивалю педагогічних інновацій; Одинак З.М. (методист), нагороджена дипломом ІІІ методичного фестивалю інноваційних ідей творчо обдарованих вчителів області, які працюють з талановитою молоддю «Однодумці у творчості»; керівник гуртка бально-спортивного гуртка Скріпнічук Є.М. зайняв І місце у міському етапі та ІІ місце у обласному етапі Конкурсу педагогічної майстерності «Джерело творчості» у номінації «Класний керівник-2015»; культорганізатор Даніліна І.В. виборола І місце у міському та І місце у обласному етапі Конкурсу педагогічної майстерності «Джерело творчості» у номінації «Класний керівник-2015» та ІІІ місце у Всеукраїнському етапі конкурсу;  керівника гуртка  Богопольський С.П.  прийняв участь у Міжнародному фестивалі гончарства «Кутені 5 тисяч», Міжнародному  фестивалі гончарства «Ватра», 33-му Міжнародному гончарному фестивалі «Око Павлина». Скакун Н. В., керівник гуртка спортивно-бального танцю «Рандеву» будинку творчості дітей та юнацтва (БТДЮ), зайняла ІІІ місцеу ІІ етапі Всеукраїнського конкурсу майстерності педагогічних працівників позашкільних навчальних закладів «Джерело творчості» у номінації «Керівник гуртка – 2015»; керівник гуртка центру дитячої та юнацької творчості учнівської молоді(ЦДЮТМ)Галак О.Б., виборола І місце на міському та І місце на обласному конкурсі Всеукраїнського конкурсу майстерності педагогічних працівників позашкільних навчальних закладів «Джерело творчості» у номінації «Керівник гуртка – 2015».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вимог Закону України «Про дошкільну освіту» проведено атестаційну експертизу діяльності міського центру еколого-натуралістичної творчості учнівської молоді, за результатами якої  заклад визнано </w:t>
      </w:r>
      <w:r>
        <w:rPr>
          <w:rFonts w:cs="Times New Roman" w:ascii="Times New Roman" w:hAnsi="Times New Roman"/>
          <w:bCs/>
          <w:sz w:val="28"/>
          <w:szCs w:val="28"/>
          <w:lang w:val="uk-UA"/>
        </w:rPr>
        <w:t>атестованим з відзнакою.</w:t>
      </w:r>
    </w:p>
    <w:p>
      <w:pPr>
        <w:pStyle w:val="NoSpacing"/>
        <w:jc w:val="both"/>
        <w:rPr/>
      </w:pPr>
      <w:r>
        <w:rPr>
          <w:rFonts w:cs="Times New Roman" w:ascii="Times New Roman" w:hAnsi="Times New Roman"/>
          <w:sz w:val="28"/>
          <w:szCs w:val="28"/>
          <w:lang w:val="uk-UA"/>
        </w:rPr>
        <w:tab/>
        <w:t>Управлінням освіти, позашкільними навчальними закладами, дитячо-юнацькими спортивними школами проводиться відповідна робота щодо утримання, використання та збереження матеріально-технічної бази, створення сприятливих умов для здобуття позашкільної освіти, систематичних занять фізичною культурою і спортом дітьми та учнівською молоддю.  Відповідно до Програми зміцнення матеріально-технічної бази  позашкільних  навчальних закладів та дитячо-юнацьких спортивних шкіл м.Чернівців на 2014-2016 року змінюється, модернізується, розвивається навчальна, матеріально-технічна база зазначених вище закладів.</w:t>
      </w:r>
    </w:p>
    <w:p>
      <w:pPr>
        <w:pStyle w:val="NoSpacing"/>
        <w:jc w:val="both"/>
        <w:rPr/>
      </w:pPr>
      <w:r>
        <w:rPr>
          <w:rFonts w:cs="Times New Roman" w:ascii="Times New Roman" w:hAnsi="Times New Roman"/>
          <w:sz w:val="28"/>
          <w:szCs w:val="28"/>
          <w:lang w:val="uk-UA"/>
        </w:rPr>
        <w:tab/>
        <w:t>Протягом 2015 року з міського бюджету  всього було виділено і використано  1163,628 тис. грн. для проведення ремонтних робіт та зміцнення матеріально-технічної бази позашкільних навчальних закладах та дитячо-юнацьких спортивних шкіл міста.</w:t>
      </w:r>
    </w:p>
    <w:p>
      <w:pPr>
        <w:pStyle w:val="NoSpacing"/>
        <w:ind w:firstLine="708"/>
        <w:jc w:val="both"/>
        <w:rPr/>
      </w:pPr>
      <w:r>
        <w:rPr>
          <w:rFonts w:cs="Times New Roman" w:ascii="Times New Roman" w:hAnsi="Times New Roman"/>
          <w:sz w:val="28"/>
          <w:szCs w:val="28"/>
          <w:lang w:val="uk-UA"/>
        </w:rPr>
        <w:t xml:space="preserve">На виконання п.4 Програми для зміцнення матеріально-технічної бази позашкільних навчальних закладів з міського бюджету  було виділено 115,3 тис.грн., за які в міському центрі науково-технічної творчості учнівської молоді  (вул. Небесної сотні, 23) замінено вікна на суму 60 тис. грн.та придбано технічне обладнання вартістю  55,3 тис. грн. для позашкільних закладів, а саме: міський центр  еколого-натуралістичної творчості учнівської молоді ( вул. Білоруська, 77)  і  будинок творчості дітей та юнацтва (вул. Демократична,5) отримали мультимедійні пристрої на суму 27,8тис.грн.;клуб юних техніків «Кварц» ( вул. Головна, 220) отримав  20 тис. грн. на фотоапаратуру та апаратуру управління моделями літаків;театр-студія «Гердан»  (вул. Поповича Омеляна,4) отримав 7.5 тис. грн. на придбання комп’ютера.  </w:t>
      </w:r>
    </w:p>
    <w:p>
      <w:pPr>
        <w:pStyle w:val="NoSpacing"/>
        <w:jc w:val="both"/>
        <w:rPr/>
      </w:pPr>
      <w:r>
        <w:rPr>
          <w:rFonts w:cs="Times New Roman" w:ascii="Times New Roman" w:hAnsi="Times New Roman"/>
          <w:sz w:val="28"/>
          <w:szCs w:val="28"/>
          <w:lang w:val="uk-UA"/>
        </w:rPr>
        <w:t xml:space="preserve">На виконання п. 2 Програми  для проведення ремонтних робіт в приміщеннях позашкільних навчальних закладах та дитячо-юнацьких спортивних шкіл міста виділено  1048,328 тис. грн., за які в поточномуроці проведено: </w:t>
      </w:r>
    </w:p>
    <w:p>
      <w:pPr>
        <w:pStyle w:val="NoSpacing"/>
        <w:jc w:val="both"/>
        <w:rPr/>
      </w:pPr>
      <w:r>
        <w:rPr>
          <w:rFonts w:cs="Times New Roman" w:ascii="Times New Roman" w:hAnsi="Times New Roman"/>
          <w:sz w:val="28"/>
          <w:szCs w:val="28"/>
          <w:lang w:val="uk-UA"/>
        </w:rPr>
        <w:t>-   ремонт фасаду в міському центрі науково-технічної творчості учнівської молоді (вул. Небесної сотні, 23) – 37, 156тис. грн.;</w:t>
      </w:r>
    </w:p>
    <w:p>
      <w:pPr>
        <w:pStyle w:val="NoSpacing"/>
        <w:jc w:val="both"/>
        <w:rPr/>
      </w:pPr>
      <w:r>
        <w:rPr>
          <w:rFonts w:cs="Times New Roman" w:ascii="Times New Roman" w:hAnsi="Times New Roman"/>
          <w:sz w:val="28"/>
          <w:szCs w:val="28"/>
          <w:lang w:val="uk-UA"/>
        </w:rPr>
        <w:t>- ремонт покрівлі - 99,5 тис.грн.  та капітальний ремонт балкона – 24, 450 тис. грн. міського палацу дітей та юнацтва(вул. ШептицькогоАндрея Митрополита,10);</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ремонтні роботи в приміщеннях дитячо-юнацької спортивної школи № 1: в корпусі  на вул.Сучавській, 2 – на суму  58,8 тис. грн. та в приміщенні шахового клубу на вул.Тараса Шевченка, 8)  - на суму 183,063 тис. грн.;</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ремонтні роботи в центрі дитячо-юнацької творчості  (вул. Головна, 224): капітальний ремонт актової зали - 223,848 тис. грн. та переобладнання системи опалення із встановленням лічильник тепла -  95,3 тис. грн.;</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капітальний ремонт огорожі дитячо-юнацької спортивної школи № 4 (вул. Підкови Івана, 18-А)– 174,443 тис. грн.</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зроблено систему водопостачання і водовідведення та завершуються роботи по будівництву туалетних кімнат в корпусі будинку творчості дітей та юнацтва  (вул. Мізунського Юрія, 10) на суму 155,768 тис. грн.</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ab/>
        <w:t>За кошти спонсорів та самих працівників закладу проведено поточні ремонтні роботи на суму 5,9 тис. грн. в клубі юних техніків «Кварц».</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3 Програми залишається невирішеним питання фінансування участі вихованців позашкільних навчальних закладів, спортивних дитячих шкіл у всеукраїнських та міжнародних конкурсах, змаганням, турнірах.</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сьогодні в рамках Програми потребують капітального ремонту приміщень  центру науково-технічної творчості учнівської молоді  (вул. Кочубея Василя, 42), центру еколого-натуралістичної творчості  учнівської молоді (вул.Білоруська, 77),клубу юних техніків «Кварц»                                            (вул. Головна, 220),корпусів будинку творчості дітей та юнацтва                                      (вул. Учительська, 1; вул. Демократична, 5; вул. Мізунського Юрія, 2) та дитячо-юнацької спортивної школи № 1 (вул. Федьковича Юрія, 13).</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магає заміни застаріле обладнання для роботи гуртків науково-технічної творчості, покращення оснащення гуртків, секцій сучасними навчальними та наочними посібниками, спортивним спорядженням, музичними інструментами, сценічним одягом і взуттям, меблями тощо.</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освіти</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                                                                          С.Мартинюк</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lineRule="auto" w:line="204"/>
      <w:jc w:val="both"/>
      <w:outlineLvl w:val="2"/>
    </w:pPr>
    <w:rPr>
      <w:b/>
      <w:sz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53:00Z</dcterms:created>
  <dc:creator>Protokl4</dc:creator>
  <dc:description/>
  <cp:keywords/>
  <dc:language>en-US</dc:language>
  <cp:lastModifiedBy>рада</cp:lastModifiedBy>
  <dcterms:modified xsi:type="dcterms:W3CDTF">2016-02-10T10:24:00Z</dcterms:modified>
  <cp:revision>3</cp:revision>
  <dc:subject/>
  <dc:title> </dc:title>
</cp:coreProperties>
</file>