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 К Р А Ї Н А           </w:t>
      </w:r>
    </w:p>
    <w:p>
      <w:pPr>
        <w:pStyle w:val="Subtitl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 міська   рада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сесія  VІІ  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 пленарне засідання </w:t>
      </w:r>
    </w:p>
    <w:p>
      <w:pPr>
        <w:pStyle w:val="Caaieiaie1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7.12.2015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ект рішення міської ради VІІ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 внесення змін до Програми розвитку туризму в місті Чернівц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3-2016 роки, затвердженої рішенням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 скликання від 28.03.2013р. № 793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 26 Закону України «Про місцеве самоврядування в Україні», Закону України «Про туризм» та інших нормативно-законодавчих актів, які регулюють розвиток туризму в Україні, з метою впровадження  і досягнення цілі  «Чернівці - гостинне місто» Стратегічного плану розвитку  міста від 29.03.2012 р. № 445, з метою впровадження  комплексних заходів, спрямованих  на розвиток  туристичної галузі міста, створення  конкурентноспроможного  на національному та міжнародному  ринках туристичного продукту,   беручи до уваги  рекомендації постійної комісії міської ради з питань бюджету і фінансів, Чернівецька міська рада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няти на довивчення проект рішення міської ради VІІ скликання </w:t>
        <w:br/>
        <w:t xml:space="preserve">«Про внесення змін до Програми розвитку туризму в місті Чернівцях на 2013-2016 роки, затвердженої рішенням міської ради VI скликання від 28.03.2013р. </w:t>
        <w:br/>
        <w:t>№ 793»,  та розглянути  його на ІІ пленарному засід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2 сесії міської ради </w:t>
        <w:br/>
        <w:t xml:space="preserve">VІІ скликання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</w:t>
        <w:br/>
        <w:t>заступника міського голови з питань діяльності виконавчих органів міської</w:t>
        <w:br/>
        <w:t>ради  Порчук М.Д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економіки, підприємництва, інвестицій  та туризму.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 Каспрук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b/>
      <w:lang w:val="en-US" w:bidi="ar-SA"/>
    </w:rPr>
  </w:style>
  <w:style w:type="character" w:styleId="5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52:00Z</dcterms:created>
  <dc:creator>Protokl4</dc:creator>
  <dc:description/>
  <cp:keywords/>
  <dc:language>en-US</dc:language>
  <cp:lastModifiedBy>Protokl4</cp:lastModifiedBy>
  <dcterms:modified xsi:type="dcterms:W3CDTF">2016-02-08T15:52:00Z</dcterms:modified>
  <cp:revision>1</cp:revision>
  <dc:subject/>
  <dc:title> </dc:title>
</cp:coreProperties>
</file>