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Cs w:val="32"/>
        </w:rPr>
        <w:t xml:space="preserve">2 сесія </w:t>
      </w:r>
      <w:r>
        <w:rPr>
          <w:b/>
          <w:bCs/>
          <w:szCs w:val="32"/>
          <w:lang w:val="en-US"/>
        </w:rPr>
        <w:t>VII</w:t>
      </w:r>
      <w:r>
        <w:rPr>
          <w:b/>
          <w:bCs/>
          <w:szCs w:val="32"/>
        </w:rPr>
        <w:t xml:space="preserve"> скликання</w:t>
      </w:r>
    </w:p>
    <w:p>
      <w:pPr>
        <w:pStyle w:val="Normal"/>
        <w:jc w:val="center"/>
        <w:rPr/>
      </w:pPr>
      <w:r>
        <w:rPr>
          <w:sz w:val="30"/>
          <w:szCs w:val="30"/>
        </w:rPr>
        <w:t>І пленарне засід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17.12.2015   </w:t>
      </w:r>
      <w:r>
        <w:rPr>
          <w:sz w:val="28"/>
        </w:rPr>
        <w:t xml:space="preserve">№  10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Про схвалення</w:t>
      </w:r>
      <w:r>
        <w:rPr>
          <w:b/>
          <w:szCs w:val="28"/>
          <w:lang w:val="uk-UA"/>
        </w:rPr>
        <w:t xml:space="preserve"> звіту про виконання міського бюджету </w:t>
        <w:br/>
        <w:t>за 9 місяців 2015 року</w:t>
      </w:r>
      <w:r>
        <w:rPr>
          <w:b/>
          <w:lang w:val="uk-UA"/>
        </w:rPr>
        <w:t xml:space="preserve"> та </w:t>
      </w:r>
      <w:r>
        <w:rPr>
          <w:b/>
          <w:szCs w:val="28"/>
          <w:lang w:val="uk-UA"/>
        </w:rPr>
        <w:t>внесення змін до рішення міської ради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VІ скликання </w:t>
      </w:r>
      <w:r>
        <w:rPr>
          <w:b/>
          <w:lang w:val="uk-UA"/>
        </w:rPr>
        <w:t xml:space="preserve">від 29.01.2015 р. № 1481 “Про міський бюджет на 2015 рік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Схвалити звіт про виконання міського бюджету за 9 місяців</w:t>
      </w:r>
      <w:r>
        <w:rPr>
          <w:szCs w:val="28"/>
          <w:lang w:val="uk-UA"/>
        </w:rPr>
        <w:t xml:space="preserve">           2015 року</w:t>
      </w:r>
      <w:r>
        <w:rPr>
          <w:lang w:val="uk-UA"/>
        </w:rPr>
        <w:t xml:space="preserve">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>: доходи в сумі 900367,9 тис. грн., видатки  в сумі 701631,9 тис. грн., кредитування в сумі 200,0 тис. грн., профіцит бюджету в сумі 198536,0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61700,6 тис. грн., видатки в сумі 135003,3 тис. грн., кредитування в сумі 118,6 тис. грн., повернення кредиту в сумі 192,0 тис. грн., дефіцит бюджету в сумі 73229,3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хвалити звіт про використання коштів цільового фонду соціально-економічного розвитку міста за 9 місяців 2015 року за напрямами </w:t>
        <w:br/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Внести зміни до рішення 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 3, 4, 4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Внести зміни до фінансування міського бюджету на 2015 рік згідно з </w:t>
      </w:r>
      <w:r>
        <w:rPr>
          <w:b/>
          <w:szCs w:val="28"/>
        </w:rPr>
        <w:t>додатком 5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нести зміни до переліку об’єктів, фінансування яких у 2015 році буде здійснюватися за рахунок коштів бюджету розвитку, згідно з </w:t>
        <w:br/>
      </w:r>
      <w:r>
        <w:rPr>
          <w:b/>
          <w:sz w:val="28"/>
          <w:szCs w:val="28"/>
        </w:rPr>
        <w:t>додатком 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дати субвенції із спеціального фонду міського бюджету – бюджету розвитку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Обласному бюджету на придбання підручників в сумі 1107000 грн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Державному бюджету на виконання Програми забезпечення пожежної безпеки, запобігання і реагування на надзвичайні ситуації та події в місті Чернівцях на 2011-2015 роки, затвердженої рішенням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9.2011 року № 277, в сумі 1990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твердити внесення змін до міського бюджету на 2015 рік згідно з розпорядженнями Чернівецького міського голов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Від 25.11.2015 № 506-р «Про внесення змін до міського бюджету на 2015 рік в частині міжбюджетних трансфертів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Від 02.12.2015 № 511-р «Про внесення змін до міського бюджету на 2015 рік в частині міжбюджетних трансфертів».  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озволити головним розпорядникам коштів внести зміни до захищених статей видатків міського бюджету на 2015 рік згідно з </w:t>
        <w:br/>
      </w:r>
      <w:r>
        <w:rPr>
          <w:b/>
          <w:sz w:val="28"/>
          <w:szCs w:val="28"/>
        </w:rPr>
        <w:t>додатком 7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9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і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38:00Z</dcterms:created>
  <dc:creator>RTI</dc:creator>
  <dc:description/>
  <cp:keywords/>
  <dc:language>en-US</dc:language>
  <cp:lastModifiedBy>рада</cp:lastModifiedBy>
  <cp:lastPrinted>2015-12-23T10:26:00Z</cp:lastPrinted>
  <dcterms:modified xsi:type="dcterms:W3CDTF">2015-12-30T15:09:00Z</dcterms:modified>
  <cp:revision>5</cp:revision>
  <dc:subject/>
  <dc:title> </dc:title>
</cp:coreProperties>
</file>