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1 </w:t>
      </w:r>
      <w:r>
        <w:rPr>
          <w:b/>
          <w:sz w:val="30"/>
          <w:szCs w:val="30"/>
          <w:lang w:val="uk-UA"/>
        </w:rPr>
        <w:t>сесія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  <w:lang w:val="uk-UA"/>
        </w:rPr>
        <w:t xml:space="preserve"> скликання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Heading3"/>
        <w:spacing w:before="60" w:after="6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03.12.2015 № </w:t>
      </w:r>
      <w:r>
        <w:rPr>
          <w:b/>
          <w:sz w:val="28"/>
          <w:szCs w:val="28"/>
          <w:lang w:val="en-US"/>
        </w:rPr>
        <w:t xml:space="preserve">7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                      </w:t>
      </w:r>
      <w:r>
        <w:rPr>
          <w:b/>
          <w:sz w:val="28"/>
          <w:szCs w:val="28"/>
        </w:rPr>
        <w:t xml:space="preserve">               м.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схвалення проекту «Енергоефективність в будівлях бюджетної сфери у м. Чернівці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43 Конституції України, статей 16, 74 Бюджетного кодексу України, пунктів 26, 27 частини 1 статті 26 Закону України «Про місцеве самоврядування в Україні» та з метою фінансування проекту «Енергоефективність в будівлях бюджетної сфери у м. Чернівці»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Схвалити  проект «Енергоефективність в будівлях бюджетної сфери у м. Чернівці», що підтримується Північною екологічною фінансовою корпорацією (NEFCO) (техніко-економічне обґрунтування проекту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конавчим органам міської ради здійснити відповідні заходи, передбачені чинним законодавством України, щодо залучення зовнішнього запозичення шляхом отримання кредиту від  Північної екологічної фінансової корпорації (NEFCO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ів міського голови з питань діяльності виконавчих органів міської ради Леонтія Г.Г. та Порчук М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920" w:leader="none"/>
        </w:tabs>
        <w:rPr/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13:00Z</dcterms:created>
  <dc:creator>WiZaRd</dc:creator>
  <dc:description/>
  <cp:keywords/>
  <dc:language>en-US</dc:language>
  <cp:lastModifiedBy>рада</cp:lastModifiedBy>
  <cp:lastPrinted>2015-11-20T10:36:00Z</cp:lastPrinted>
  <dcterms:modified xsi:type="dcterms:W3CDTF">2016-02-12T10:23:00Z</dcterms:modified>
  <cp:revision>6</cp:revision>
  <dc:subject/>
  <dc:title> </dc:title>
</cp:coreProperties>
</file>