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358411948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сесія VІ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03.12.2015 №  </w:t>
      </w:r>
      <w:r>
        <w:rPr>
          <w:b/>
          <w:sz w:val="32"/>
          <w:szCs w:val="32"/>
        </w:rPr>
        <w:t>5</w:t>
      </w:r>
      <w:r>
        <w:rPr>
          <w:b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обрання та затвердження   складу постійних   комісій </w:t>
      </w:r>
    </w:p>
    <w:p>
      <w:pPr>
        <w:pStyle w:val="TextBody"/>
        <w:jc w:val="center"/>
        <w:rPr/>
      </w:pPr>
      <w:r>
        <w:rPr>
          <w:b/>
          <w:bCs/>
          <w:sz w:val="28"/>
        </w:rPr>
        <w:t>Чернівецької  міської ради   VІІ скликанн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"/>
        <w:rPr/>
      </w:pPr>
      <w:r>
        <w:rPr>
          <w:sz w:val="28"/>
        </w:rPr>
        <w:tab/>
        <w:t xml:space="preserve">Відповідно до   статей  26 та 47 Закону України «Про місцеве самоврядування в Україні», статей 18, 19 і 20 Закону України «Про статус депутатів  місцевих рад» та поданих заяв депутатів  міської ради VІІ скликання,  Чернівецька  міська рада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b/>
          <w:b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Обрати та затвердити наступний склад постійних комісій міської ради VІІ скликанн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з питань</w:t>
      </w:r>
      <w:r>
        <w:rPr>
          <w:sz w:val="28"/>
        </w:rPr>
        <w:t xml:space="preserve">: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120"/>
        <w:rPr/>
      </w:pPr>
      <w:r>
        <w:rPr>
          <w:b/>
          <w:bCs/>
          <w:sz w:val="28"/>
        </w:rPr>
        <w:tab/>
        <w:t>1.1. -</w:t>
      </w:r>
      <w:r>
        <w:rPr/>
        <w:t xml:space="preserve"> законності, прав  і свобод людини, регламенту, депутатської діяльності, етики та запобігання корупції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Віктор Василь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тенко Юлія Костянтин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єхов Володимир Євген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Ткачук  Юрій Михайл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Cs w:val="28"/>
        </w:rPr>
        <w:t>1.2.  -</w:t>
      </w:r>
      <w:r>
        <w:rPr/>
        <w:t xml:space="preserve">  бюджету та фінансі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га Юрій Ів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ик Ростислав Роман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Василь Сидор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тян Артур Іван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 Василь Сафро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чук Наталія Як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нич Михайло Федор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3.  -</w:t>
      </w:r>
      <w:r>
        <w:rPr/>
        <w:t xml:space="preserve">  економіки, підприємництва, інвестицій та туризм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зкало Андрій Федор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їна Роман Георг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шин Віталій Михайл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ук Василь Ів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Cs w:val="28"/>
        </w:rPr>
        <w:t>1.4. -</w:t>
      </w:r>
      <w:r>
        <w:rPr/>
        <w:t xml:space="preserve">  земельних відносин, архітектури та будівництв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олодимир Василь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юк Іван Дмитр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ш Валерій Микола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шага Олександр Ів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а Ромео Титус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хан Любов Григор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Cs w:val="28"/>
        </w:rPr>
        <w:t xml:space="preserve">1.5. - </w:t>
      </w:r>
      <w:r>
        <w:rPr/>
        <w:t>житлово-комунального господарства та охорони навко-лишнього середовищ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х Тарас Василь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уля Андрій Василь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шин Ярослав Ром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ишин Андрій Анатол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ич Максим Семе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нов Анатолій Анатол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Cs w:val="28"/>
        </w:rPr>
        <w:t>1.6. -</w:t>
      </w:r>
      <w:r>
        <w:rPr/>
        <w:t xml:space="preserve">  гуманітарної політик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Тетяна Васил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 Сергій Анатол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ірович Валерій Володимир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ба Андрій Євге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лович Назар Михайл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й Ігор Юр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 Микола Степ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уш Валерій Микола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кан Юлія Тодор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Контроль за виконанням цього рішення 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 xml:space="preserve">                              О.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5:00Z</dcterms:created>
  <dc:creator>Protokl4</dc:creator>
  <dc:description/>
  <cp:keywords/>
  <dc:language>en-US</dc:language>
  <cp:lastModifiedBy>Protokl4</cp:lastModifiedBy>
  <cp:lastPrinted>2015-12-07T10:01:00Z</cp:lastPrinted>
  <dcterms:modified xsi:type="dcterms:W3CDTF">2015-12-10T13:19:00Z</dcterms:modified>
  <cp:revision>5</cp:revision>
  <dc:subject/>
  <dc:title>                                                                                  </dc:title>
</cp:coreProperties>
</file>