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44.7pt" filled="f" o:ole="">
            <v:imagedata r:id="rId3" o:title=""/>
          </v:shape>
          <o:OLEObject Type="Embed" ProgID="" ShapeID="ole_rId2" DrawAspect="Content" ObjectID="_1152332381" r:id="rId2"/>
        </w:object>
      </w:r>
      <w:r>
        <w:rPr>
          <w:b/>
          <w:sz w:val="36"/>
          <w:szCs w:val="36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 сесія VІІ 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03.12.2015 №  </w:t>
      </w:r>
      <w:r>
        <w:rPr>
          <w:b/>
          <w:sz w:val="32"/>
          <w:szCs w:val="32"/>
        </w:rPr>
        <w:t>5</w:t>
      </w:r>
      <w:r>
        <w:rPr>
          <w:b/>
        </w:rPr>
        <w:tab/>
        <w:tab/>
        <w:tab/>
        <w:tab/>
        <w:tab/>
        <w:tab/>
        <w:t xml:space="preserve">          </w:t>
        <w:tab/>
        <w:tab/>
        <w:t xml:space="preserve"> м.Чернівці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 обрання та затвердження   складу постійних   комісій </w:t>
      </w:r>
    </w:p>
    <w:p>
      <w:pPr>
        <w:pStyle w:val="TextBody"/>
        <w:jc w:val="center"/>
        <w:rPr/>
      </w:pPr>
      <w:r>
        <w:rPr>
          <w:b/>
          <w:bCs/>
          <w:sz w:val="28"/>
        </w:rPr>
        <w:t>Чернівецької  міської ради   VІІ скликання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TextBody"/>
        <w:rPr/>
      </w:pPr>
      <w:r>
        <w:rPr>
          <w:sz w:val="28"/>
        </w:rPr>
        <w:tab/>
        <w:t xml:space="preserve">Відповідно до   статей  26 та 47 Закону України «Про місцеве самоврядування в Україні», статей 18, 19 і 20 Закону України «Про статус депутатів  місцевих рад» та поданих заяв депутатів  міської ради VІІ скликання,  Чернівецька  міська рада 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/>
      </w:pPr>
      <w:r>
        <w:rPr>
          <w:b/>
          <w:bCs/>
          <w:sz w:val="28"/>
        </w:rPr>
        <w:tab/>
      </w:r>
      <w:r>
        <w:rPr>
          <w:b/>
          <w:sz w:val="28"/>
        </w:rPr>
        <w:t>1.</w:t>
      </w:r>
      <w:r>
        <w:rPr>
          <w:sz w:val="28"/>
        </w:rPr>
        <w:t xml:space="preserve"> Обрати та затвердити наступний склад постійних комісій міської ради VІІ скликання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з питань</w:t>
      </w:r>
      <w:r>
        <w:rPr>
          <w:sz w:val="28"/>
        </w:rPr>
        <w:t xml:space="preserve">: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spacing w:before="0" w:after="120"/>
        <w:rPr/>
      </w:pPr>
      <w:r>
        <w:rPr>
          <w:b/>
          <w:bCs/>
          <w:sz w:val="28"/>
        </w:rPr>
        <w:tab/>
        <w:t>1.1. -</w:t>
      </w:r>
      <w:r>
        <w:rPr/>
        <w:t xml:space="preserve"> законності, прав  і свобод людини, регламенту, депутатської діяльності, етики та запобігання корупції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482"/>
        <w:gridCol w:w="335"/>
        <w:gridCol w:w="3165"/>
      </w:tblGrid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ук Віктор Василь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тенко Юлія Костянтинівна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єхов Володимир Євгеній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Ткачук  Юрій Михайл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Cs w:val="28"/>
        </w:rPr>
        <w:t>1.2.  -</w:t>
      </w:r>
      <w:r>
        <w:rPr/>
        <w:t xml:space="preserve">  бюджету та фінансів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482"/>
        <w:gridCol w:w="335"/>
        <w:gridCol w:w="3165"/>
      </w:tblGrid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ега Юрій Іван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ик Ростислав Романович 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юк Василь Сидорович 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тян Артур Іванович 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н Василь Сафрон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мчук Наталія Яківна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инич Михайло Федор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3.  -</w:t>
      </w:r>
      <w:r>
        <w:rPr/>
        <w:t xml:space="preserve">  економіки, підприємництва, інвестицій та туризму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482"/>
        <w:gridCol w:w="335"/>
        <w:gridCol w:w="3165"/>
      </w:tblGrid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зкало Андрій Федор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їна Роман Георгій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ішин Віталій Михайл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дчук Василь Іван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Cs w:val="28"/>
        </w:rPr>
        <w:t>1.4. -</w:t>
      </w:r>
      <w:r>
        <w:rPr/>
        <w:t xml:space="preserve">  земельних відносин, архітектури та будівництв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482"/>
        <w:gridCol w:w="335"/>
        <w:gridCol w:w="3165"/>
      </w:tblGrid>
      <w:tr>
        <w:trPr/>
        <w:tc>
          <w:tcPr>
            <w:tcW w:w="588" w:type="dxa"/>
            <w:tcBorders/>
          </w:tcPr>
          <w:p>
            <w:pPr>
              <w:pStyle w:val="TextBody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шлей Володимир Василь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юк Іван Дмитр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ш Валерій Миколай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ршага Олександр Іван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па Ромео Титус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хан Любов Григорівна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Cs w:val="28"/>
        </w:rPr>
        <w:t xml:space="preserve">1.5. - </w:t>
      </w:r>
      <w:r>
        <w:rPr/>
        <w:t>житлово-комунального господарства та охорони навко-лишнього середовищ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482"/>
        <w:gridCol w:w="335"/>
        <w:gridCol w:w="3165"/>
      </w:tblGrid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ух Тарас Василь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уля Андрій Василь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ишин Ярослав Роман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чишин Андрій Анатолій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нович Максим Семен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анов Анатолій Анатолій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Cs w:val="28"/>
        </w:rPr>
        <w:t>1.6. -</w:t>
      </w:r>
      <w:r>
        <w:rPr/>
        <w:t xml:space="preserve">  гуманітарної політик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482"/>
        <w:gridCol w:w="335"/>
        <w:gridCol w:w="3165"/>
      </w:tblGrid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шлей Тетяна Василівна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ков Сергій Анатолій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имірович Валерій Володимир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ба Андрій Євген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лович Назар Михайл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нечний Ігор Юрій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ко Микола Степан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нуш Валерій Миколайович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ркан Юлія Тодорівна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 Контроль за виконанням цього рішення  залишаю за 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</w:t>
        <w:tab/>
        <w:tab/>
        <w:tab/>
        <w:t xml:space="preserve">                              О.Каспр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05:00Z</dcterms:created>
  <dc:creator>Protokl4</dc:creator>
  <dc:description/>
  <cp:keywords/>
  <dc:language>en-US</dc:language>
  <cp:lastModifiedBy>Protokl4</cp:lastModifiedBy>
  <cp:lastPrinted>2015-12-07T10:01:00Z</cp:lastPrinted>
  <dcterms:modified xsi:type="dcterms:W3CDTF">2015-12-10T13:19:00Z</dcterms:modified>
  <cp:revision>5</cp:revision>
  <dc:subject/>
  <dc:title>                                                                                  </dc:title>
</cp:coreProperties>
</file>