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епутаті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кі отримали картки для голосування на </w:t>
      </w:r>
      <w:r>
        <w:rPr>
          <w:b/>
          <w:sz w:val="28"/>
          <w:szCs w:val="28"/>
          <w:lang w:val="ru-RU"/>
        </w:rPr>
        <w:t>70</w:t>
      </w:r>
      <w:r>
        <w:rPr>
          <w:b/>
          <w:sz w:val="28"/>
          <w:szCs w:val="28"/>
        </w:rPr>
        <w:t xml:space="preserve"> сес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/>
      </w:pPr>
      <w:r>
        <w:rPr/>
        <w:t xml:space="preserve">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52"/>
        <w:gridCol w:w="2520"/>
        <w:gridCol w:w="2520"/>
      </w:tblGrid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з/п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Прізвище, ім</w:t>
            </w:r>
            <w:r>
              <w:rPr>
                <w:rFonts w:cs="Agency FB" w:ascii="Agency FB" w:hAnsi="Agency FB"/>
                <w:b/>
                <w:bCs/>
                <w:sz w:val="26"/>
                <w:szCs w:val="28"/>
              </w:rPr>
              <w:t>'</w:t>
            </w:r>
            <w:r>
              <w:rPr>
                <w:b/>
                <w:bCs/>
                <w:sz w:val="26"/>
                <w:szCs w:val="28"/>
              </w:rPr>
              <w:t>я, по-батькові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2</w:t>
            </w:r>
            <w:r>
              <w:rPr>
                <w:b/>
                <w:bCs/>
                <w:sz w:val="26"/>
                <w:szCs w:val="28"/>
                <w:lang w:val="ru-RU"/>
              </w:rPr>
              <w:t>9</w:t>
            </w:r>
            <w:r>
              <w:rPr>
                <w:b/>
                <w:bCs/>
                <w:sz w:val="26"/>
                <w:szCs w:val="28"/>
              </w:rPr>
              <w:t>.10.20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3.11.2015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ірман Дмитро Онуфрій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ешлей Володимир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орохан Любов Григо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ксимюк Василь Сидо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инуш Валерій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лмикова Олена Васил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ивич  Мар’яна Олександ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2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охмаль Віктор Дми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Антоняк  Ярослав Михай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злова Наталія Володими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Ленігевич Степан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олгий  Євген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1.15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утчак Василь Степ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шнірик Ярослав Денис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Ходоровський Георгій 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глянчук Василь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ук Юрій Михай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однар Іван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1.4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рилюк Микола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скевич Ігор Володими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2 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іконов Володимир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ілик Ростислав  Ром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оманюк Ілля Прокоп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езборецький  Ігор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1.15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5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 Василь Іван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1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су Михайло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7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есанов Анатолій Анатолій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  <w:lang w:val="en-US"/>
              </w:rPr>
              <w:t>1</w:t>
            </w:r>
            <w:r>
              <w:rPr>
                <w:bCs/>
                <w:sz w:val="26"/>
                <w:szCs w:val="28"/>
              </w:rPr>
              <w:t>0</w:t>
            </w:r>
            <w:r>
              <w:rPr>
                <w:bCs/>
                <w:sz w:val="26"/>
                <w:szCs w:val="28"/>
                <w:lang w:val="en-US"/>
              </w:rPr>
              <w:t>.</w:t>
            </w:r>
            <w:r>
              <w:rPr>
                <w:bCs/>
                <w:sz w:val="26"/>
                <w:szCs w:val="28"/>
              </w:rPr>
              <w:t>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княнський Олег Іва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Іванюк Марія Васи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0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Редько Олексій Миколайович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5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1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оронка Микола Костянтинови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грій Володимир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1.1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рибнєва Ірина Павл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ойсюк Оксана Миколаї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Урсулян Ігор Пав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1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5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едь Володимир Євге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1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шлярук  Вячеслав 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Жаровський Володимир Ярослав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авка Наталія Володимирі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1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мадський Олег Володими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 Микола Анатолі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дей Олександр Вікто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аєвська Марина Юріїв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Шалєєв Андрій Володимирович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Лазарєв Сергій Юрійович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6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Кардащук Ігор Миколайович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7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атаманюк  Юрій Пе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льников Леонід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аячук Мирослав Дмит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зін Андрій Анатолі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1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Роман Гаври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Штефуряк Володимир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имака Олег Миколай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урштейн Валерій Михайл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5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рда Віктор Євген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лосюк Володимир 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7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Гаврищук Віталій Іванович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8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розоровський Михайло Олександр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9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вуля Андрій Василь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0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рінь Роман Ярославови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55:00Z</dcterms:created>
  <dc:creator>OrgVid1</dc:creator>
  <dc:description/>
  <cp:keywords/>
  <dc:language>en-US</dc:language>
  <cp:lastModifiedBy>OrgVid1</cp:lastModifiedBy>
  <dcterms:modified xsi:type="dcterms:W3CDTF">2015-11-03T14:06:00Z</dcterms:modified>
  <cp:revision>2</cp:revision>
  <dc:subject/>
  <dc:title/>
</cp:coreProperties>
</file>