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епутаті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які отримали картки для голосування на 68 сес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/>
      </w:pPr>
      <w:r>
        <w:rPr/>
        <w:t xml:space="preserve"> </w:t>
      </w:r>
    </w:p>
    <w:tbl>
      <w:tblPr>
        <w:tblW w:w="102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423"/>
        <w:gridCol w:w="1744"/>
        <w:gridCol w:w="1744"/>
        <w:gridCol w:w="1711"/>
      </w:tblGrid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з/п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Прізвище, ім</w:t>
            </w:r>
            <w:r>
              <w:rPr>
                <w:rFonts w:cs="Agency FB" w:ascii="Agency FB" w:hAnsi="Agency FB"/>
                <w:b/>
                <w:bCs/>
                <w:sz w:val="26"/>
                <w:szCs w:val="28"/>
              </w:rPr>
              <w:t>'</w:t>
            </w:r>
            <w:r>
              <w:rPr>
                <w:b/>
                <w:bCs/>
                <w:sz w:val="26"/>
                <w:szCs w:val="28"/>
              </w:rPr>
              <w:t>я, по-батьков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Час отримання картки 27.08.20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Час отримання картки 31.08.20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Час отримання картки 03.09.2015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ірман Дмитро Онуфрі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ешлей Володимир Василь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орохан Любов Григорі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аксимюк Василь Сидо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2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Чинуш Валерій Микола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1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лмикова Олена Василі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7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ривич  Мар’яна Олександрі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рохмаль Віктор Дмит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Антоняк  Ярослав Михайл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озлова Наталія Володимирі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я 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Ленігевич Степан Василь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олгий  Євген Ів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утчак Василь Степ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шнірик Ярослав Денис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Ходоровський Георгій  Ів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6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глянчук Василь Ів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7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качук Юрій Михайл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однар Іван Ів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2.4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ирилюк Микола Василь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аскевич Ігор Володими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іконов Володимир Микола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ілик Ростислав  Ром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оманюк Ілля Прокоп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езборецький  Ігор Володимир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5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кач Василь Ів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1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2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росу Михайло Михайл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7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Чесанов Анатолій Анатолі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княнський Олег Ів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Іванюк Марія Василі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0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Редько Олексій Миколайович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1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оронка Микола Костянти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агрій Володимир Микола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рибнєва Ірина Павлі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2.4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2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я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ойсюк Оксана Миколаї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2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Урсулян Ігор Павл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2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6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едь Володимир Євге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7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ишлярук  Вячеслав  Василь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2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Жаровський Володимир Ярослав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2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авка Наталія Володимирі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я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ромадський Олег Володими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лим  Микола Анатолі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адей Олександр Вікто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аєвська Марина Юрії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Шалєєв Андрій Володимирович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2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Лазарєв Сергій Юрійович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6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Кардащук Ігор Миколайович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7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атаманюк  Юрій Пет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 </w:t>
            </w: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льников Леонід Микола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аячук Мирослав Дмит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зін Андрій Анатолі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лим Роман Гаврил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2.0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Штефуряк Володимир Василь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10.00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имака Олег Микола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урштейн Валерій Михайл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рда Віктор Євге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олосюк Володимир  Володимир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7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Гаврищук Віталій Іванович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66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Прозоровський Михайло Олександ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вуля Андрій Василь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рінь Роман Ярослав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38:00Z</dcterms:created>
  <dc:creator>WiZaRd</dc:creator>
  <dc:description/>
  <cp:keywords/>
  <dc:language>en-US</dc:language>
  <cp:lastModifiedBy>WiZaRd</cp:lastModifiedBy>
  <dcterms:modified xsi:type="dcterms:W3CDTF">2015-09-07T07:05:00Z</dcterms:modified>
  <cp:revision>2</cp:revision>
  <dc:subject/>
  <dc:title/>
</cp:coreProperties>
</file>