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596620359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67 позачергової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07.08.2015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</w:rPr>
        <w:t xml:space="preserve">З 60 депутатів на сесію прибуло </w:t>
      </w:r>
      <w:r>
        <w:rPr>
          <w:b/>
          <w:lang w:val="uk-UA"/>
        </w:rPr>
        <w:t>34</w:t>
      </w:r>
      <w:r>
        <w:rPr>
          <w:b/>
        </w:rPr>
        <w:t xml:space="preserve"> 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На сесію запрошені:</w:t>
      </w:r>
      <w:r>
        <w:rPr>
          <w:sz w:val="28"/>
          <w:szCs w:val="28"/>
        </w:rPr>
        <w:t xml:space="preserve">  заступники міського голови з питань діяльності виконавчих органів міської ради, секретар  виконавчого комітету міської ради, члени виконкому, керівники окремих виконавчих органів міської ради, голови районних у місті рад, прокурор  міста, заступник начальника УМВС  України в Чернівецькій області  (список запрошених 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шнірик Я.Д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екретар Чернівецької міської рад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left="2124" w:firstLine="708"/>
        <w:jc w:val="both"/>
        <w:rPr>
          <w:bCs/>
          <w:lang w:val="uk-UA"/>
        </w:rPr>
      </w:pPr>
      <w:r>
        <w:rPr>
          <w:bCs/>
        </w:rPr>
        <w:tab/>
        <w:t xml:space="preserve">  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Хвилиною мовчання вшановано пам’ять почесного громадянина міста Чернівців,  колишнього голови виконкому Чернівецької міської ради Гродецького Георгія Дмитрович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Чернівецький  міський голова Каспрук О.П.  привітав з ювілеєм</w:t>
        <w:br/>
        <w:t>-  60 років  від дня народження депутата міської ради VІ скликання  Кирилюка Миколу Васильовича</w:t>
      </w:r>
      <w:r>
        <w:rPr>
          <w:bCs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Долгий Є.І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Кривич М.О.</w:t>
      </w:r>
      <w:r>
        <w:rPr>
          <w:b/>
          <w:bCs/>
        </w:rPr>
        <w:tab/>
        <w:tab/>
        <w:tab/>
      </w:r>
      <w:r>
        <w:rPr>
          <w:b/>
          <w:bCs/>
          <w:lang w:val="uk-UA"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Прозоровський М.О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29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Антоняк Я.М.</w:t>
        <w:tab/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Ватаманюк Ю.П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Дутчак В.С.</w:t>
        <w:tab/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30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67  позачергової сесії міської ради VІ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 xml:space="preserve">-    32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67позачергової  сесії  міської ради VІ 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  0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2 Регламенту Чернівецької міської ради VІ скликання  </w:t>
      </w:r>
      <w:r>
        <w:rPr>
          <w:b/>
          <w:lang w:val="uk-UA"/>
        </w:rPr>
        <w:t>виступили:</w:t>
      </w:r>
    </w:p>
    <w:p>
      <w:pPr>
        <w:pStyle w:val="Heading5"/>
        <w:rPr/>
      </w:pPr>
      <w:r>
        <w:rPr/>
        <w:tab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Сорохан Л.Г.</w:t>
      </w:r>
      <w:r>
        <w:rPr>
          <w:lang w:val="uk-UA"/>
        </w:rPr>
        <w:t xml:space="preserve"> – щодо створення комісії з вивчення питання законності будівництва багатоповерхового житлового будинку за адресою </w:t>
      </w:r>
      <w:r>
        <w:rPr/>
        <w:br/>
      </w:r>
      <w:r>
        <w:rPr>
          <w:lang w:val="uk-UA"/>
        </w:rPr>
        <w:t>вул. Заводська, 1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Чернівецький міський голова Каспрук О.П. дав доручення директору департаменту містобудівного комплексу та земельних відносин міської ради Бабчуку В.Г. підготувати проект розпорядження міського голови щодо зазначеного вище пит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Щодо перевірки реєстру земельних ділянок  в м. Чернівцях, які планують  забудовувати, 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лмикова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/>
        <w:tab/>
        <w:t>Депутат  міської ради VІ скликання Гросу М.М. попросив надати слово Бодгану Ластів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Ластівка Б.Д. звернувся до депутатів міської ради VІ скликання  з проханням про сприяння  у проведенні Міжнародного фестивалю  конкурсу народного танцю імені Дарія Ластівки «LASTIVKA DANCE F</w:t>
      </w:r>
      <w:r>
        <w:rPr>
          <w:lang w:val="en-US"/>
        </w:rPr>
        <w:t>EST</w:t>
      </w:r>
      <w:r>
        <w:rPr>
          <w:lang w:val="uk-UA"/>
        </w:rPr>
        <w:t>»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 цього питання 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едько О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лмикова О.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аспрук О.П., який дав доручення фінансовому управлінню міської ради (Бамбуляк Л.Ф.) вивчити питання та внести пропозиції на чергове засідання міської ради  щодо виділення коштів на зазначені вище заходи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Щодо виділення коштів на встановлення туристичних інформаційних стел у м. Чернівцях, висловився куратор  проекту  «Привітне місто» </w:t>
        <w:br/>
        <w:t>Брязкало А.Ф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ind w:firstLine="708"/>
        <w:rPr>
          <w:b w:val="false"/>
          <w:b w:val="false"/>
        </w:rPr>
      </w:pPr>
      <w:r>
        <w:rPr>
          <w:b w:val="false"/>
        </w:rPr>
        <w:t xml:space="preserve">Чернівецький міський голова Каспрук О.П. повідомив, що фінансове управління міської ради підготувало пропозиції до розгляду, як доповнення до проекту  рішення «Про внесення змін  до рішення  міської ради </w:t>
        <w:br/>
        <w:t xml:space="preserve">VІ скликання  від 29.01.2015 р. № 1481 «Про міський бюджет на 2015 рік» та спрямування залишку коштів міського бюджету, який утворився станом на 01.01.2015 р.»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</w:r>
      <w:r>
        <w:br w:type="page"/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67 позачергової сесії міської ради </w:t>
      </w:r>
      <w:r>
        <w:rPr>
          <w:b/>
        </w:rPr>
        <w:t>V</w:t>
      </w:r>
      <w:r>
        <w:rPr>
          <w:b/>
          <w:lang w:val="uk-UA"/>
        </w:rPr>
        <w:t>І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3"/>
              <w:rPr/>
            </w:pPr>
            <w:r>
              <w:rPr/>
              <w:t xml:space="preserve">Про внесення змін  до рішення  міської ради VІ скликання  від 29.01.2015 р. № 1481 «Про міський бюджет на 2015 рік» та спрямування залишку коштів міського бюджету, який утворився станом на 01.01.2015 р. 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/>
              <w:t xml:space="preserve"> Бамбуляк Л.Ф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ірман Д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тча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ілик Р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, </w:t>
                    <w:br/>
                  </w:r>
                  <w:r>
                    <w:rPr>
                      <w:lang w:val="uk-UA"/>
                    </w:rPr>
                    <w:t xml:space="preserve">з врахуванням змін, внесених депутатами міської ради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ронка М.К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тчак В.С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охмаль В.Д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Cs/>
                <w:lang w:val="uk-UA"/>
              </w:rPr>
              <w:t xml:space="preserve">      </w:t>
            </w:r>
            <w:r>
              <w:rPr>
                <w:bCs/>
                <w:lang w:val="uk-UA"/>
              </w:rPr>
              <w:t>Заслухавши депутатів міської ради  під час розгляду  зазначеного  вище питанн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- щодо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хвалення звернення про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 xml:space="preserve">виділення коштів у сумі </w:t>
              <w:br/>
              <w:t xml:space="preserve">3,1 млн.грн. Чернівецькій міській раді на фінансування заходів проекту «Поліпшення екологічної ситуації в басейнах річок Прут та Дністер шляхом покращання систем очистки стічних вод в Чернівцях та Дрокії»  (код MIS ETC code 1535) з обласного фонду охорони навколишнього  природного середовища та за рахунок державної програми «Здійснення природоохоронних заходів», або інших державних програм, міська рада вирішила прийняти протокольне ріше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 прийняття протокольного рішення,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токольне рішення  </w:t>
            </w:r>
            <w:r>
              <w:rPr>
                <w:b/>
                <w:bCs/>
                <w:sz w:val="30"/>
                <w:szCs w:val="30"/>
                <w:lang w:val="uk-UA"/>
              </w:rPr>
              <w:t xml:space="preserve">№ 193/67 </w:t>
            </w:r>
            <w:r>
              <w:rPr>
                <w:b/>
                <w:bCs/>
                <w:lang w:val="uk-UA"/>
              </w:rPr>
              <w:t>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Cs/>
                <w:lang w:val="uk-UA"/>
              </w:rPr>
              <w:t xml:space="preserve">- щодо визначення </w:t>
            </w:r>
            <w:r>
              <w:rPr>
                <w:lang w:val="uk-UA"/>
              </w:rPr>
              <w:t xml:space="preserve">заступників міського голови з питань діяльності виконавчих органів міської ради  </w:t>
              <w:br/>
              <w:t xml:space="preserve">Леонтія Г.Г. та Порчук М.Д. відповідальними за  будівництво двох горизонтальних пісколовок  з пропускною спроможністю </w:t>
            </w:r>
            <w:r>
              <w:rPr/>
              <w:t>100 тис.м.куб./на добу на очисних спорудах  у м. Чернівцях за проектом «Покращення екологічної ситуації  в басейнах річок Прут і Дністер  через покращення систем  очистки стічних вод  в Чернівцях  і Дрокії»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szCs w:val="28"/>
                <w:lang w:val="uk-UA"/>
              </w:rPr>
              <w:t xml:space="preserve"> міська рада вирішила прийняти протокольне ріше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 прийняття протокольного рішення,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 xml:space="preserve">Протокольне рішення  </w:t>
            </w:r>
            <w:r>
              <w:rPr>
                <w:b/>
                <w:bCs/>
                <w:sz w:val="30"/>
                <w:szCs w:val="30"/>
                <w:lang w:val="uk-UA"/>
              </w:rPr>
              <w:t xml:space="preserve">№ 194/67 </w:t>
            </w:r>
            <w:r>
              <w:rPr>
                <w:b/>
                <w:bCs/>
                <w:lang w:val="uk-UA"/>
              </w:rPr>
              <w:t>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щодо звернення до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равоохоронних органів міста Чернівців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перевірку  фактів можливих зловживань під час  проведення  тендерної процедури  з визначення  підрядної організації  для виконання робіт  з будівництва двох горизонтальних пісколовок  з пропускною спроможністю </w:t>
            </w:r>
            <w:r>
              <w:rPr/>
              <w:t>100 тис.м.куб./на добу на очисних спорудах  у м. Чернівцях за проектом «Покращення екологічної ситуації  в басейнах річок Прут і Дністер  через покращення систем  очистки стічних вод  в Чернівцях  і Дрокії»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szCs w:val="28"/>
                <w:lang w:val="uk-UA"/>
              </w:rPr>
              <w:t xml:space="preserve"> міська рада вирішила прийняти протокольне ріше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 прийняття протокольного рішення,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 xml:space="preserve">Протокольне рішення  </w:t>
            </w:r>
            <w:r>
              <w:rPr>
                <w:b/>
                <w:bCs/>
                <w:sz w:val="30"/>
                <w:szCs w:val="30"/>
                <w:lang w:val="uk-UA"/>
              </w:rPr>
              <w:t xml:space="preserve">№ 195/67 </w:t>
            </w:r>
            <w:r>
              <w:rPr>
                <w:b/>
                <w:bCs/>
                <w:lang w:val="uk-UA"/>
              </w:rPr>
              <w:t>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Після обговоренн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Повторно 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з врахуванням змін, внесених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9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3"/>
              <w:rPr/>
            </w:pPr>
            <w:r>
              <w:rPr/>
              <w:t xml:space="preserve">Про повторний розгляд підпунктів 2.1, 2.2, 2.3 пункту 2 рішення  міської ради VІ скликання  від 03.08.2015 р. </w:t>
              <w:br/>
              <w:t>№ 1683 «Про розгляд  звернень громадян щодо надання  дозволів на складання  проектів відведення, переведення земельних ділянок та внесення змін  до окремих  пунктів рішень  з цих питань»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Юзьків М.І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ук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глянчук В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нтоняк Я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ецевич О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за основу та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езультати поіменного голосування додаютьс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Р О Т О К О Л Ь Н Е     Д О Р У Ч Е Н Н Я № 110/67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ід час розгляду питання  порядку денного</w:t>
            </w:r>
            <w:r>
              <w:rPr>
                <w:i/>
              </w:rPr>
              <w:t xml:space="preserve"> «</w:t>
            </w:r>
            <w:r>
              <w:rPr>
                <w:i/>
                <w:color w:val="000000"/>
                <w:szCs w:val="28"/>
                <w:shd w:fill="FFFFFF" w:val="clear"/>
              </w:rPr>
              <w:t xml:space="preserve">Про повторний розгляд підпунктів 2.1, 2.2, 2.3 пункту 2  рішення  міської ради VІ скликання від 03.08.2015 р. № 1683 «Про розгляд звернень громадян щодо надання дозволів  на складання  проектів  відведення, переведення земельних ділянок  </w:t>
              <w:br/>
              <w:t>та внесення змін  до окремих рішень  з цих питань»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u w:val="double"/>
              </w:rPr>
            </w:pPr>
            <w:r>
              <w:rPr>
                <w:b/>
              </w:rPr>
              <w:t>На пропозицію міського голови Каспрука О.П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ind w:firstLine="7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/>
            </w:pPr>
            <w:r>
              <w:rPr>
                <w:b/>
              </w:rPr>
              <w:tab/>
              <w:t xml:space="preserve">1. </w:t>
            </w:r>
            <w:r>
              <w:rPr/>
              <w:t xml:space="preserve">Доручити директору департаменту  містобудівного комплексу та земельних відносин міської ради Бабчуку В.Г. і начальнику юридичного управління міської ради Шибі О.М.  до 17.08.2015 р.  підготувати проект розпорядження міського голови з вивчення питання розгляду звернень </w:t>
              <w:br/>
              <w:t xml:space="preserve">Горука Н.В. та Мищишина А.Р. щодо надання дозволів на складання проектів відведення  земельних ділянок, орієнтовною площею 0,0800га,   у власність за рахунок земель запасу міста для будівництва і обслуговування  житлового будинку, господарських будівель і споруд відповідно за адресами вул. Хоткевича Гната, 4 та вул. Хоткевича Гната, 2.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>
                <w:szCs w:val="28"/>
              </w:rPr>
            </w:pPr>
            <w:r>
              <w:rPr/>
              <w:tab/>
            </w:r>
            <w:r>
              <w:rPr>
                <w:b/>
              </w:rPr>
              <w:t xml:space="preserve">2. </w:t>
            </w:r>
            <w:r>
              <w:rPr/>
              <w:t>Контроль за виконанням цього доручення покласти на  заступника міського голови з питань діяльності виконавчих органів міської ради</w:t>
            </w:r>
            <w:r>
              <w:rPr>
                <w:lang w:val="uk-UA"/>
              </w:rPr>
              <w:t xml:space="preserve"> </w:t>
            </w:r>
            <w:r>
              <w:rPr/>
              <w:t>Леонтія Г.Г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Депутат міської ради  VІ скликання Каглянчук В.І. привітав всіх присутніх з наступаючим Днем будівельника та висловився стосовно земельних ділянок,  наданих під будівництво багатоповерхівок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>З цього питання висловилася депутат міської ради VІ скликання Сорохан Л.Г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</w:r>
      <w:r>
        <w:rPr>
          <w:bCs/>
          <w:lang w:val="uk-UA"/>
        </w:rPr>
        <w:t>Чернівецький міський голова Каспрук О.П.  привітав з днем народження  заступника міського голови з питань діяльності виконавчих органів міської ради  Леонтія Г.Г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 xml:space="preserve">67 позачергова </w:t>
      </w:r>
      <w:r>
        <w:rPr>
          <w:b/>
          <w:bCs/>
        </w:rPr>
        <w:t xml:space="preserve"> сесія міської ради </w:t>
      </w:r>
      <w:r>
        <w:rPr>
          <w:b/>
          <w:bCs/>
          <w:lang w:val="uk-UA"/>
        </w:rPr>
        <w:t>V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</w:t>
      </w:r>
      <w:r>
        <w:rPr/>
        <w:t>Сесія закінчила свою роботу о</w:t>
      </w:r>
      <w:r>
        <w:rPr>
          <w:lang w:val="uk-UA"/>
        </w:rPr>
        <w:t>б</w:t>
      </w:r>
      <w:r>
        <w:rPr/>
        <w:t xml:space="preserve"> </w:t>
      </w:r>
      <w:r>
        <w:rPr>
          <w:lang w:val="uk-UA"/>
        </w:rPr>
        <w:t>11.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  <w:t xml:space="preserve">Секретар Чернівецької міської ради </w:t>
        <w:tab/>
        <w:tab/>
        <w:tab/>
        <w:tab/>
        <w:t xml:space="preserve">Я.Кушнірик  </w:t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26:00Z</dcterms:created>
  <dc:creator>Protokl4</dc:creator>
  <dc:description/>
  <cp:keywords/>
  <dc:language>en-US</dc:language>
  <cp:lastModifiedBy>Protokl4</cp:lastModifiedBy>
  <cp:lastPrinted>2015-08-20T09:46:00Z</cp:lastPrinted>
  <dcterms:modified xsi:type="dcterms:W3CDTF">2015-08-20T15:10:00Z</dcterms:modified>
  <cp:revision>4</cp:revision>
  <dc:subject/>
  <dc:title> </dc:title>
</cp:coreProperties>
</file>