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175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писок депутатів, </w:t>
      </w:r>
    </w:p>
    <w:p>
      <w:pPr>
        <w:pStyle w:val="Normal"/>
        <w:ind w:left="-540" w:right="175" w:hanging="0"/>
        <w:jc w:val="center"/>
        <w:rPr/>
      </w:pPr>
      <w:r>
        <w:rPr>
          <w:b/>
          <w:sz w:val="28"/>
          <w:szCs w:val="28"/>
        </w:rPr>
        <w:t>які отримали картки для голосування на 6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сесії </w:t>
      </w:r>
    </w:p>
    <w:p>
      <w:pPr>
        <w:pStyle w:val="Normal"/>
        <w:ind w:left="-540" w:right="175" w:hanging="0"/>
        <w:jc w:val="center"/>
        <w:rPr/>
      </w:pPr>
      <w:r>
        <w:rPr>
          <w:b/>
          <w:sz w:val="28"/>
          <w:szCs w:val="28"/>
        </w:rPr>
        <w:t xml:space="preserve">Чернівецької міської ради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ind w:left="-540" w:right="-185" w:hanging="0"/>
        <w:rPr/>
      </w:pPr>
      <w:r>
        <w:rPr/>
        <w:t xml:space="preserve"> 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800"/>
        <w:gridCol w:w="1980"/>
        <w:gridCol w:w="1980"/>
      </w:tblGrid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№</w:t>
            </w:r>
          </w:p>
          <w:p>
            <w:pPr>
              <w:pStyle w:val="Normal"/>
              <w:ind w:right="-136" w:hanging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8"/>
              </w:rPr>
              <w:t>Прізвище, ім</w:t>
            </w:r>
            <w:r>
              <w:rPr>
                <w:rFonts w:cs="Agency FB" w:ascii="Agency FB" w:hAnsi="Agency FB"/>
                <w:b/>
                <w:bCs/>
                <w:sz w:val="26"/>
                <w:szCs w:val="28"/>
              </w:rPr>
              <w:t>'</w:t>
            </w:r>
            <w:r>
              <w:rPr>
                <w:b/>
                <w:bCs/>
                <w:sz w:val="26"/>
                <w:szCs w:val="28"/>
              </w:rPr>
              <w:t>я, по-батьков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6"/>
                <w:szCs w:val="28"/>
              </w:rPr>
              <w:t>Час отриман-ня картки 30.07.201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sz w:val="26"/>
                <w:szCs w:val="28"/>
              </w:rPr>
              <w:t>Час отримання картки 31.07.201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8"/>
              </w:rPr>
              <w:t>Час отримання картки 03.08.2015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рман Дмитро</w:t>
            </w:r>
          </w:p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нуфрійович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шлей Володимир Васильович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26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рохан Любов Григорів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33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симюк Василь Сидорович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</w:tr>
      <w:tr>
        <w:trPr>
          <w:trHeight w:val="3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нуш Валерій Миколайович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</w:tr>
      <w:tr>
        <w:trPr>
          <w:trHeight w:val="35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лмикова Олена Василів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вич  Мар’яна Олександрів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охмаль Віктор Дмитрович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36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тоняк  Ярослав Михайлович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злова Наталія Володимирів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я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нігевич Степан Васильович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</w:tr>
      <w:tr>
        <w:trPr>
          <w:trHeight w:val="36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гий  Євген Іванович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утчак Василь Степанович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шнірик Ярослав Денисович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одоровський Георгій  Іванович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</w:tr>
      <w:tr>
        <w:trPr>
          <w:trHeight w:val="37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глянчук Василь Іванович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качук Юрій Михайлович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днар Іван Іванович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юк Микола Васильович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34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скевич Ігор Володимирович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іконов Володимир Миколайович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ілик Ростислав  Романович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34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манюк Ілля Прокопович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зборецький  Ігор Воло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кач Василь Іванович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3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осу Михайло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санов Анатолій Анатолійович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1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княнський Олег Іванович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ванюк Марія Васил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дько Олексій Миколайович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ронка Микола Костянтинович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грій Володимир Миколайович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рибнєва Ірина Павлів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йсюк Оксана Миколаїв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відсутн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я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сулян Ігор Павлович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35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едь Володимир Євгенович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шлярук  Вячеслав  Васильович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аровський Володимир Ярославович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</w:tr>
      <w:tr>
        <w:trPr>
          <w:trHeight w:val="39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вка Наталія Володимирів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відсутн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я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омадський Олег Володимирович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им  Микола Анатолійович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дей Олександр Вікторович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34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євська Марина Юріїв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відсутн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я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Шалєєв Андрій Володимирович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азарєв Сергій Юрійович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</w:tr>
      <w:tr>
        <w:trPr>
          <w:trHeight w:val="34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ардащук Ігор Миколайович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1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таманюк  Юрій Петрович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льников Леонід Миколайович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ідсутні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19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чук Мирослав Дмитрович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</w:tr>
      <w:tr>
        <w:trPr>
          <w:trHeight w:val="1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зін Андрій Анатолійович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0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</w:tr>
      <w:tr>
        <w:trPr>
          <w:trHeight w:val="35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им Роман Гаврилович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11.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ефуряк Володимир Васильович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мака Олег Миколайович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рштейн Валерій Михайлович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да Віктор Євгенович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осюк Володимир  Воло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</w:tr>
      <w:tr>
        <w:trPr>
          <w:trHeight w:val="1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аврищук Віталій Іванович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сутній</w:t>
            </w:r>
          </w:p>
        </w:tc>
      </w:tr>
      <w:tr>
        <w:trPr>
          <w:trHeight w:val="4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зоровський Михайло Олександрович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вуля Андрій Васильович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  <w:tr>
        <w:trPr>
          <w:trHeight w:val="2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інь Роман Ярославович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</w:tr>
    </w:tbl>
    <w:p>
      <w:pPr>
        <w:pStyle w:val="Normal"/>
        <w:ind w:left="-54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rPr>
          <w:sz w:val="22"/>
          <w:szCs w:val="22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540" w:right="-185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4:22:00Z</dcterms:created>
  <dc:creator>OrgVid1</dc:creator>
  <dc:description/>
  <cp:keywords/>
  <dc:language>en-US</dc:language>
  <cp:lastModifiedBy>OrgVid1</cp:lastModifiedBy>
  <dcterms:modified xsi:type="dcterms:W3CDTF">2015-08-03T15:01:00Z</dcterms:modified>
  <cp:revision>4</cp:revision>
  <dc:subject/>
  <dc:title>Список депутатів, </dc:title>
</cp:coreProperties>
</file>