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кі отримали картки для голосування на 65 сес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/>
        <w:t xml:space="preserve"> </w:t>
      </w:r>
    </w:p>
    <w:tbl>
      <w:tblPr>
        <w:tblW w:w="102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23"/>
        <w:gridCol w:w="1744"/>
        <w:gridCol w:w="1744"/>
        <w:gridCol w:w="1711"/>
      </w:tblGrid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з/п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Прізвище, ім</w:t>
            </w:r>
            <w:r>
              <w:rPr>
                <w:rFonts w:cs="Agency FB" w:ascii="Agency FB" w:hAnsi="Agency FB"/>
                <w:b/>
                <w:bCs/>
                <w:sz w:val="26"/>
                <w:szCs w:val="28"/>
              </w:rPr>
              <w:t>'</w:t>
            </w:r>
            <w:r>
              <w:rPr>
                <w:b/>
                <w:bCs/>
                <w:sz w:val="26"/>
                <w:szCs w:val="28"/>
              </w:rPr>
              <w:t>я, по-батькові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25.06.20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30.06.20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02.07.2015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ірман Дмитро Онуфрі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ешлей Володимир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орохан Любов Григор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ксимюк Василь Сидо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инуш Валерій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лмикова Олена Васил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ивич  Мар’яна Олександр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охмаль Віктор Дмит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нтоняк  Ярослав Михай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злова Наталія Володимир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.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Ленігевич Степан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олгий  Євген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утчак Василь Степ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шнірик Ярослав Денис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Ходоровський Георгій 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глянчук Василь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ук Юрій Михай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однар Іван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рилюк Микола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скевич Ігор Володими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іконов Володимир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ілик Ростислав  Ром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оманюк Ілля Прокоп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езборецький  Ігор Володими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5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 Василь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су Михайло Михайл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7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есанов Анатолій Анатолі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княнський Олег Іва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Іванюк Марія Василі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0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едько Олексій Миколай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1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оронка Микола Костянти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грій Володимир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рибнєва Ірина Павл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ойсюк Оксана Миколаї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Урсулян Ігор Пав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едь Володимир Євге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шлярук  Вячеслав 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Жаровський Володимир Ярослав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авка Наталія Володимирі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мадський Олег Володими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 Микола Анатолі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дей Олександр Вікто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аєвська Марина Юріїв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.4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Шалєєв Андрій Володимир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Лазарєв Сергій Юрій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Кардащук Ігор Миколай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атаманюк  Юрій Пет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льников Леонід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аячук Мирослав Дмит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зін Андрій Анатолі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Роман Гаври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Штефуряк Володимир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10.0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имака Олег Миколай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урштейн Валерій Михайл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рда Віктор Євген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лосюк Володимир  Володими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7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Гаврищук Віталій Іванович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6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розоровський Михайло Олександр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вуля Андрій Василь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рінь Роман Ярославович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07:00Z</dcterms:created>
  <dc:creator>WiZaRd</dc:creator>
  <dc:description/>
  <cp:keywords/>
  <dc:language>en-US</dc:language>
  <cp:lastModifiedBy>WiZaRd</cp:lastModifiedBy>
  <dcterms:modified xsi:type="dcterms:W3CDTF">2015-07-06T06:33:00Z</dcterms:modified>
  <cp:revision>3</cp:revision>
  <dc:subject/>
  <dc:title/>
</cp:coreProperties>
</file>