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які отримали картки для голосування на 64 сес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/>
      </w:pPr>
      <w:r>
        <w:rPr/>
        <w:t xml:space="preserve"> </w:t>
      </w:r>
    </w:p>
    <w:tbl>
      <w:tblPr>
        <w:tblW w:w="94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907"/>
        <w:gridCol w:w="3960"/>
      </w:tblGrid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з/п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Прізвище, ім</w:t>
            </w:r>
            <w:r>
              <w:rPr>
                <w:rFonts w:cs="Agency FB" w:ascii="Agency FB" w:hAnsi="Agency FB"/>
                <w:b/>
                <w:bCs/>
                <w:sz w:val="26"/>
                <w:szCs w:val="28"/>
              </w:rPr>
              <w:t>'</w:t>
            </w:r>
            <w:r>
              <w:rPr>
                <w:b/>
                <w:bCs/>
                <w:sz w:val="26"/>
                <w:szCs w:val="28"/>
              </w:rPr>
              <w:t>я, по-батькові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Час отримання картки 04.06.2015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ірман Дмитро Онуфрійович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ешлей Володимир Василь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орохан Любов Григорів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ксимюк Василь Сидор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инуш Валерій Миколай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лмикова Олена Василів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7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ивич  Мар’яна Олександрів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8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рохмаль Віктор Дмитр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9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нтоняк  Ярослав Михайл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злова Наталія Володимирів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1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Ленігевич Степан Василь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2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олгий  Євген Іва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3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утчак Василь Степа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4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шнірик Ярослав Денис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5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Ходоровський Георгій  Іва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6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глянчук Василь Іва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7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ук Юрій Михайл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ідсутній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8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однар Іван Іва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9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рилюк Микола Василь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0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скевич Ігор Володимир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1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іконов Володимир Миколай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2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ілик Ростислав  Рома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3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Романюк Ілля Прокоп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езборецький  Ігор Воло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5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Ткач Василь Іванович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су Михайло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7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Чесанов Анатолій Анатолійович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8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княнський Олег Іва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29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Іванюк Марія Васил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0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Редько Олексій Миколайович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1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оронка Микола Костянтинович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2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агрій Володимир Миколай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3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рибнєва Ірина Павлів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4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ойсюк Оксана Миколаїв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5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Урсулян Ігор Павл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6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едь Володимир Євге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7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ишлярук  Вячеслав  Василь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8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аровський Володимир Ярослав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39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авка Наталія Володимирів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0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ромадський Олег Володимир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1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 Микола Анатолій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2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адей Олександр Віктор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3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аєвська Марина Юріїв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ідсутня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4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Шалєєв Андрій Володимирович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5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Лазарєв Сергій Юрійович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6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Кардащук Ігор Миколайович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7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атаманюк  Юрій Петр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8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Мельников Леонід Миколай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49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Заячук Мирослав Дмитр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0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узін Андрій Анатолій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1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лим Роман Гаврил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2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Штефуряк Володимир Василь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3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Симака Олег Миколай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4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Бурштейн Валерій Михайл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5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рда Віктор Євген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олосюк Володимир  Воло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7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Гаврищук Віталій Іванович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10.00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8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розоровський Михайло Олександр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59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Кавуля Андрій Василь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відсутній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0</w:t>
            </w:r>
          </w:p>
        </w:tc>
        <w:tc>
          <w:tcPr>
            <w:tcW w:w="4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Дрінь Роман Ярославови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10.0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15:00Z</dcterms:created>
  <dc:creator>WiZaRd</dc:creator>
  <dc:description/>
  <cp:keywords/>
  <dc:language>en-US</dc:language>
  <cp:lastModifiedBy>WiZaRd</cp:lastModifiedBy>
  <dcterms:modified xsi:type="dcterms:W3CDTF">2015-06-10T14:28:00Z</dcterms:modified>
  <cp:revision>2</cp:revision>
  <dc:subject/>
  <dc:title/>
</cp:coreProperties>
</file>