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62 сесія V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30.03.2015 </w:t>
      </w:r>
      <w:r>
        <w:rPr>
          <w:b/>
          <w:bCs/>
          <w:sz w:val="27"/>
          <w:szCs w:val="27"/>
          <w:lang w:val="uk-UA"/>
        </w:rPr>
        <w:t>№</w:t>
      </w:r>
      <w:r>
        <w:rPr>
          <w:bCs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lang w:val="uk-UA"/>
        </w:rPr>
        <w:t>1575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"/>
              <w:rPr>
                <w:sz w:val="20"/>
                <w:szCs w:val="20"/>
              </w:rPr>
            </w:pPr>
            <w:r>
              <w:rPr>
                <w:szCs w:val="28"/>
              </w:rPr>
              <w:t>Про виконання рішень господарського суду Чернівецької області та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розгляд звернення Публічного акціонерного товариства «Чернівецький хлібокомбінат» щодо надання дозволу на тимчасове користування окремими елементами благоустрою </w:t>
            </w:r>
          </w:p>
          <w:p>
            <w:pPr>
              <w:pStyle w:val="3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регулювання містобудівної діяльності», «Про архітектурну діяльність»,  «Про благоустрій населених пунктів», Цивільного кодексу України, з метою виконання рішення господарського суду Чернівецької області від 28.10.2014 р. у справі №926/1429/14, від 16.10.2014 у справі №926/1279/14, від 03.11.2014 р. у справі №926/1280/14, від 04.11.2014 р. у справі №926/1283/14,  від 03.11.2014 р. у справі №926/1265/14, від 03.11.2014 р. у справі №926/1281/14, від 04.11.2014 р. у справі 926/1278/14, від 05.11.2014 р. у справі №926/1359/14, від 19.11.2014 р. у справі №926/1348/14, від 19.11.2014р. у справі №926/1347/14, від 12.02.2015 р. у справі №926/1836/14, 19.11.2014 р. у справі №926/1360/14, від 19.02.2015 р. у справі №926/1846/14, враховуючи необхідність врегулювання питань, пов’язаних із функціонуванням тимчасових споруд для провадження підприємницької діяльності з продажу хліба і хлібобулочних вироб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АТ «Чернівецький хлібокомбінат», та доцільність застосування з цією метою порядку, визначеного Положенням про </w:t>
      </w:r>
      <w:r>
        <w:rPr>
          <w:bCs/>
          <w:sz w:val="28"/>
          <w:szCs w:val="28"/>
          <w:lang w:val="uk-UA"/>
        </w:rPr>
        <w:t xml:space="preserve">тимчасове користування </w:t>
      </w:r>
      <w:r>
        <w:rPr>
          <w:sz w:val="28"/>
          <w:szCs w:val="28"/>
          <w:lang w:val="uk-UA"/>
        </w:rPr>
        <w:t xml:space="preserve">окремими </w:t>
      </w:r>
      <w:r>
        <w:rPr>
          <w:bCs/>
          <w:sz w:val="28"/>
          <w:szCs w:val="28"/>
          <w:lang w:val="uk-UA"/>
        </w:rPr>
        <w:t xml:space="preserve">елементами благоустрою комунальної власності для розміщення </w:t>
      </w:r>
      <w:r>
        <w:rPr>
          <w:sz w:val="28"/>
          <w:szCs w:val="28"/>
          <w:lang w:val="uk-UA"/>
        </w:rPr>
        <w:t xml:space="preserve">літніх торгових майданчиків і тимчасових споруд для провадження підприємницької діяльності на території м. Чернівців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9.12.2014р. №1475, розглянувши звернення Публічного акціонерного товариства «Чернівецький хлібокомбінат» від 13.03.2015 р. №269, зареєстроване 13.03.2015 р. за №01/02-05-1687,  Чернівецька міська рада 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   </w:t>
      </w:r>
    </w:p>
    <w:p>
      <w:pPr>
        <w:pStyle w:val="3"/>
        <w:spacing w:before="120" w:after="0"/>
        <w:ind w:firstLine="709"/>
        <w:jc w:val="both"/>
        <w:rPr/>
      </w:pPr>
      <w:r>
        <w:rPr/>
        <w:t xml:space="preserve">1. Надати дозвіл </w:t>
      </w:r>
      <w:r>
        <w:rPr>
          <w:szCs w:val="28"/>
        </w:rPr>
        <w:t xml:space="preserve">Публічному </w:t>
      </w:r>
      <w:r>
        <w:rPr/>
        <w:t>акціонерному товариству</w:t>
      </w:r>
      <w:r>
        <w:rPr>
          <w:szCs w:val="28"/>
        </w:rPr>
        <w:t xml:space="preserve"> «Чернівецький хлібокомбінат»</w:t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(</w:t>
      </w:r>
      <w:r>
        <w:rPr>
          <w:b w:val="false"/>
          <w:szCs w:val="28"/>
        </w:rPr>
        <w:t>код ЄДРПОУ 03293304) на тимчасове користування окремими елементами благоустрою терміном на 3 (три) місяці для розміщення тимчасової споруди</w:t>
      </w:r>
      <w:r>
        <w:rPr>
          <w:szCs w:val="28"/>
        </w:rPr>
        <w:t xml:space="preserve"> </w:t>
      </w:r>
      <w:r>
        <w:rPr>
          <w:b w:val="false"/>
          <w:szCs w:val="28"/>
        </w:rPr>
        <w:t>для провадження підприємницької діяльності з продажу хліба та хлібобулочних виробів</w:t>
      </w:r>
      <w:r>
        <w:rPr/>
        <w:t xml:space="preserve"> площею 0,0030 га за адресами:</w:t>
      </w:r>
    </w:p>
    <w:p>
      <w:pPr>
        <w:pStyle w:val="3"/>
        <w:spacing w:before="12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1.1. Вул. Алма-Атинська, 6.</w:t>
      </w:r>
    </w:p>
    <w:p>
      <w:pPr>
        <w:pStyle w:val="3"/>
        <w:spacing w:before="12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.2. Вул. Авангардна, 17.</w:t>
      </w:r>
    </w:p>
    <w:p>
      <w:pPr>
        <w:pStyle w:val="3"/>
        <w:spacing w:before="12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.3. Вул.  Тореза Моріса, 31.</w:t>
      </w:r>
    </w:p>
    <w:p>
      <w:pPr>
        <w:pStyle w:val="3"/>
        <w:spacing w:before="12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.4. Вул. Героїв Майдану, 194.</w:t>
      </w:r>
    </w:p>
    <w:p>
      <w:pPr>
        <w:pStyle w:val="3"/>
        <w:spacing w:before="12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.5. Вул. Руська (тролейбусна зупинка «Фастівська»).</w:t>
      </w:r>
    </w:p>
    <w:p>
      <w:pPr>
        <w:pStyle w:val="3"/>
        <w:spacing w:before="12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1.6. </w:t>
      </w:r>
      <w:r>
        <w:rPr>
          <w:b w:val="false"/>
          <w:szCs w:val="28"/>
        </w:rPr>
        <w:t>Н</w:t>
      </w:r>
      <w:r>
        <w:rPr>
          <w:b w:val="false"/>
        </w:rPr>
        <w:t>а  розі вул. Південно-Кільцева – вул.  Героїв Майдану.</w:t>
      </w:r>
    </w:p>
    <w:p>
      <w:pPr>
        <w:pStyle w:val="3"/>
        <w:spacing w:before="12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.7. На розі вул. Руська – вул. Херсонська.</w:t>
      </w:r>
    </w:p>
    <w:p>
      <w:pPr>
        <w:pStyle w:val="3"/>
        <w:spacing w:before="12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.8. Вул. Білоруська, 39.</w:t>
      </w:r>
    </w:p>
    <w:p>
      <w:pPr>
        <w:pStyle w:val="3"/>
        <w:spacing w:before="12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.9. Вул. Галицький шлях (поряд із стадіоном «Мальва»).</w:t>
      </w:r>
    </w:p>
    <w:p>
      <w:pPr>
        <w:pStyle w:val="3"/>
        <w:spacing w:before="12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.10. Вул. Дібровецька (поряд із будинковолодінням №60).</w:t>
      </w:r>
    </w:p>
    <w:p>
      <w:pPr>
        <w:pStyle w:val="3"/>
        <w:spacing w:before="12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.11. Вул. Смоленська (навпроти будинку №80).</w:t>
      </w:r>
    </w:p>
    <w:p>
      <w:pPr>
        <w:pStyle w:val="3"/>
        <w:spacing w:before="12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.12. Вул. Небесної Сотні, 10-В.</w:t>
      </w:r>
    </w:p>
    <w:p>
      <w:pPr>
        <w:pStyle w:val="3"/>
        <w:spacing w:before="12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1.13. На розі вул. Бережанська – вул. Золочівсь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Публічному акціонерному товариству «Чернівецький хлібокомбінат» після укладення договору на право тимчасового користування окремими елементами благоустрою комунальної власності звернутися в департамент містобудівного комплексу та земельних відносин міської ради для оформлення паспортів прив’язк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Юридичному управлінню Чернівецької міської ради (Шиба О.М.)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Звернутись до господарського суду Чернівецької області із заявами про зміну способу та порядку виконання рішень від 28.10.2014 р. у справі №926/1429/14, від 16.10.2014 у справі №926/1279/14, від 03.11.2014 р. у справі №926/1280/14, від 04.11.2014 р. у справі №926/1283/14,  від            03.11.2014 р. у справі №926/1265/14, від 03.11.2014 р. у справі №926/1281/14, від 04.11.2014 р. у справі 926/1278/14, від 05.11.2014 р. у справі №926/1359/14, від 19.11.2014 р. у справі №926/1348/14, від 19.11.2014 р. у справі №926/1347/14, від 12.02.2015 у справі №926/1836/14, від 19.11.2014 р. у справі №926/1360/14, від 19.02.2015 р. у справі №926/1846/14 в частині звільнення земельних ділянок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Підготувати проект розпорядження Чернівецького міського голови щодо створення комісії з вивчення питання розміщення тимчасових споруд, зазначених в пункті 1 цього рішення, для провадження підприємницької діяльності з продажу хліба та хлібобулочних виробів ПАТ «Чернівецький хлібокомбінат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 та  начальника  юридичного правління міської ради Шибу О.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3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FF0000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26:00Z</dcterms:created>
  <dc:creator>WiZaRd</dc:creator>
  <dc:description/>
  <cp:keywords/>
  <dc:language>en-US</dc:language>
  <cp:lastModifiedBy>рада</cp:lastModifiedBy>
  <cp:lastPrinted>2015-04-01T15:14:00Z</cp:lastPrinted>
  <dcterms:modified xsi:type="dcterms:W3CDTF">2015-04-28T11:30:00Z</dcterms:modified>
  <cp:revision>9</cp:revision>
  <dc:subject/>
  <dc:title> </dc:title>
</cp:coreProperties>
</file>