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2 сесія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3.2015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1571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ь підприємців щодо надання дозволу на тимчасове користування окремими елементами благоустрою комунальної власності </w:t>
            </w:r>
          </w:p>
          <w:p>
            <w:pPr>
              <w:pStyle w:val="3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Земельного та Цивільного кодексів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5, розглянувши звернення 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08"/>
        <w:jc w:val="both"/>
        <w:rPr/>
      </w:pPr>
      <w:r>
        <w:rPr/>
        <w:t>1. Надати дозвіл: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/>
        <w:t xml:space="preserve">1.1. Підприємцю Якимчук Людмилі Вікторівні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46 га, терміном на 1 (один) рік для розміщення літнього торгового майданчика на              </w:t>
      </w:r>
      <w:r>
        <w:rPr>
          <w:szCs w:val="28"/>
        </w:rPr>
        <w:t>вул. Кафедральній, 12 (зі сторони вул. Кобилянської Ольги)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1.2. Підприємцю Герату Андрію Миколайовичу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39 га, терміном на 1 (один) рік для розміщення літнього торгового майданчика на              </w:t>
      </w:r>
      <w:r>
        <w:rPr>
          <w:szCs w:val="28"/>
        </w:rPr>
        <w:t>вул. Кобилянської Ольги, 13-15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1.3. Підприємцю Осипчук Оксані Дмитрівні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(</w:t>
      </w:r>
      <w:r>
        <w:rPr>
          <w:b w:val="false"/>
          <w:szCs w:val="28"/>
        </w:rPr>
        <w:t xml:space="preserve">РНОКПП), на користування окремими об’єктами благоустрою, площею 0,0026 га, терміном на 1 (один) рік для розміщення літнього торгового майданчика на               </w:t>
      </w:r>
      <w:r>
        <w:rPr>
          <w:szCs w:val="28"/>
        </w:rPr>
        <w:t>вул. Комарова Володимира, 16-А</w:t>
      </w:r>
      <w:r>
        <w:rPr>
          <w:b w:val="false"/>
          <w:szCs w:val="28"/>
        </w:rPr>
        <w:t xml:space="preserve"> (підстава:). </w:t>
      </w:r>
    </w:p>
    <w:p>
      <w:pPr>
        <w:pStyle w:val="3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 і становить 240 календарних дні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конфіденційної інформ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Shveduk</cp:lastModifiedBy>
  <cp:lastPrinted>2015-04-01T13:05:00Z</cp:lastPrinted>
  <dcterms:modified xsi:type="dcterms:W3CDTF">2015-05-06T06:49:00Z</dcterms:modified>
  <cp:revision>90</cp:revision>
  <dc:subject/>
  <dc:title> </dc:title>
</cp:coreProperties>
</file>