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30.</w:t>
      </w:r>
      <w:r>
        <w:rPr>
          <w:b/>
          <w:bCs/>
          <w:sz w:val="27"/>
          <w:szCs w:val="27"/>
          <w:u w:val="single"/>
          <w:lang w:val="en-US"/>
        </w:rPr>
        <w:t>0</w:t>
      </w:r>
      <w:r>
        <w:rPr>
          <w:b/>
          <w:bCs/>
          <w:sz w:val="27"/>
          <w:szCs w:val="27"/>
          <w:u w:val="single"/>
        </w:rPr>
        <w:t>3.201</w:t>
      </w:r>
      <w:r>
        <w:rPr>
          <w:b/>
          <w:bCs/>
          <w:sz w:val="27"/>
          <w:szCs w:val="27"/>
          <w:u w:val="single"/>
          <w:lang w:val="en-US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564_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160"/>
        <w:gridCol w:w="2700"/>
        <w:gridCol w:w="1260"/>
        <w:gridCol w:w="270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юк Сергій Іллі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 Юрія, 81-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7310136300:14:002:1072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будівлі автомийк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Баранюка С.І. від 19.02.2015р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-132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тяг із рішення виконавчого комітету Чернівецької міської ради від 27.01.2015р. №42/2, свідоцтво про право власності на нерухоме майно від 03.02.2015р. №33097607, витяг з Державного реєстру речових прав на нерухоме майно  про реєстрацію права власності від 03.02.2015р.                      №33098184, договір оренди землі                              від 17.12.2014р.№9225, додатковий договір оренди землі №1/9225 від 16.02.2015р, витяг з Державного реєстру речових прав на нерухоме майно  про реєстрацію іншого речового права від 19.02.2015р. №33847918, витяг з Державного земельного кадастру про земельну ділянку  від 27.10.2014р.                              № НВ-7300826952014.  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Я. 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Admin</cp:lastModifiedBy>
  <cp:lastPrinted>2014-10-01T12:36:00Z</cp:lastPrinted>
  <dcterms:modified xsi:type="dcterms:W3CDTF">2015-04-07T07:42:00Z</dcterms:modified>
  <cp:revision>16</cp:revision>
  <dc:subject/>
  <dc:title>Додаток 1</dc:title>
</cp:coreProperties>
</file>