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6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</w:rPr>
        <w:t>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30</w:t>
      </w:r>
      <w:r>
        <w:rPr>
          <w:b/>
          <w:sz w:val="28"/>
          <w:szCs w:val="28"/>
          <w:u w:val="single"/>
        </w:rPr>
        <w:t>.03.2015 №1562</w:t>
      </w:r>
      <w:r>
        <w:rPr>
          <w:bCs/>
          <w:sz w:val="28"/>
          <w:szCs w:val="28"/>
        </w:rPr>
        <w:t xml:space="preserve">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ь спільного підприємства «Ринок Буковинський» щодо надання дозволу на поділ та об’єднання земельних ділянок на розі вул.Небесної Сотні – вул.Комарова Володимира та Голдик М.Н. щодо надання в оренду земельних ділянок за адресою вул.Небесної Сотні,23-Г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аяви спільного підприємства «Ринок Буковинський» та                  Голдик М.Н.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Погодити спільному підприємству «Ринок «Буковинський»</w:t>
      </w:r>
      <w:r>
        <w:rPr>
          <w:sz w:val="28"/>
          <w:szCs w:val="28"/>
        </w:rPr>
        <w:t xml:space="preserve"> проект поділу орендованої земельної ділянки №1, яка знаходиться на розі </w:t>
      </w:r>
      <w:r>
        <w:rPr>
          <w:b/>
          <w:sz w:val="28"/>
          <w:szCs w:val="28"/>
        </w:rPr>
        <w:t>вул.Небесної Сотні - вул.Комарова Володимира</w:t>
      </w:r>
      <w:r>
        <w:rPr>
          <w:sz w:val="28"/>
          <w:szCs w:val="28"/>
        </w:rPr>
        <w:t xml:space="preserve">, площею 0,0158га (кадастровий номер 7310136300:08:001:0104), для обслуговування мікроринку з торгівлі сільськогосподарською продукцією та продовольчими товарами (код 03.07) на дві земельні ділянки: №1 – площею 0,0104га (кадастровий номер 7310136300:08:001:0171) та №2 – площею 0,0054га (кадастровий номер 7310136300:08:001:0172) – в зв’язку із переходом права власності на нерухоме майно до Голдик Марії Никифорівн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Надати спільному підприємству «Ринок Буковинський»</w:t>
      </w:r>
      <w:r>
        <w:rPr>
          <w:sz w:val="28"/>
          <w:szCs w:val="28"/>
        </w:rPr>
        <w:t xml:space="preserve">                     земельну ділянку, що знаходиться на </w:t>
      </w:r>
      <w:r>
        <w:rPr>
          <w:b/>
          <w:sz w:val="28"/>
          <w:szCs w:val="28"/>
        </w:rPr>
        <w:t>розі вул.Небесної Сотні  - вул.Комарова Володимира,</w:t>
      </w:r>
      <w:r>
        <w:rPr>
          <w:sz w:val="28"/>
          <w:szCs w:val="28"/>
        </w:rPr>
        <w:t xml:space="preserve"> площею 0,0104га (кадастровий номер 7310136300:08:001:0171), в оренду на 3 (три) роки для обслуговування будівель ринкової інфраструктури (код 03.07) (підстава: договір оренди землі від 29.01.2009р. №5574, технічна документація із землеустрою щодо поділу земельної ділянк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Затвердити </w:t>
      </w:r>
      <w:r>
        <w:rPr>
          <w:sz w:val="28"/>
          <w:szCs w:val="28"/>
        </w:rPr>
        <w:t xml:space="preserve">проект відведення земельної ділянки за адресою вул.Небесної Сотні,23-Г, площею 0,0051 га (кадастровий номер 7310136300:08:001:0173), для обслуговування нежитлової будівлі (03.07)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3.2013р. №81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86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Надати Голдик Марії Никифорівні </w:t>
      </w:r>
      <w:r>
        <w:rPr>
          <w:sz w:val="28"/>
          <w:szCs w:val="28"/>
        </w:rPr>
        <w:t>земельні ділянки за адресою вул.Небесної Сотні,23-Г, площею 0,0051 га (кадастровий номер 7310136300:08:001:0173) та площею 0,0054 га (кадастровий номер 7310136300:08:001:0172) оренду на 5 (п’ять) років для обслуговування нежитлової будівлі (03.07) (підстава: заява Голдик М.Н., зареєстрована 26.12.2014р.за №Г-8014/2-04/01, договір купівлі-продажу нежитлової будівлі від 13.09.2012р. №4813)</w:t>
      </w:r>
    </w:p>
    <w:p>
      <w:pPr>
        <w:pStyle w:val="Normal"/>
        <w:ind w:right="99" w:firstLine="708"/>
        <w:jc w:val="both"/>
        <w:rPr/>
      </w:pPr>
      <w:r>
        <w:rPr>
          <w:b/>
          <w:sz w:val="28"/>
          <w:szCs w:val="28"/>
        </w:rPr>
        <w:t>1.4. Визнати таким, що втратив чинність, пункт 1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4.12.2008р. №790</w:t>
      </w:r>
      <w:r>
        <w:rPr>
          <w:sz w:val="28"/>
          <w:szCs w:val="28"/>
        </w:rPr>
        <w:t xml:space="preserve"> «Про надання ринкам міста  земельних  ділянок та  внесення змін  в раніше   прийняті рішення»  в частині надання спільному підприємству «Ринок Буковинськ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№1, яка знаходиться на розі вул.Небесної Сотні (Стасюка Івана) - вул.Комарова Володимира, площею 0,0158га, в оренду на 3 (три) роки для обслуговування мікроринку з торгівлі сільськогосподарською продукцією та продовольчими товарами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29.01.2009р. №5574, укладений між Чернівецькою міською радою і спільним підприємством «Ринок Буковинський», у зв’язку із переходом права власності на частину нерухомого майна до Голдик М.Н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Надати спільному підприємству «Ринок Буковинський»                         </w:t>
      </w:r>
      <w:r>
        <w:rPr>
          <w:sz w:val="28"/>
          <w:szCs w:val="28"/>
        </w:rPr>
        <w:t xml:space="preserve"> дозвіл на об’єднання орендованих земельних ділянок за адрес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розі вул.Небесної Сотні – вул.Комарова Володимира, </w:t>
      </w:r>
      <w:r>
        <w:rPr>
          <w:sz w:val="28"/>
          <w:szCs w:val="28"/>
        </w:rPr>
        <w:t>площею 0,0335 га (кадастровий номер 7310136300:08:001:0174), площею 0,0313 га (кадастровий номер 7310136300:08:001:0102), площею 0,5414 га (кадастровий номер 7310136300:08:001:0103), площею 0,0104га (кадастровий номер 7310136300:08:001:0171), для обслуговування будівель ринкової інфраструктури (код 03.07) (підстава: заява СП «Ринок Буковинський», зареєстрована 08.08.2014р. за №К04/01-08/1-2950/0, договори оренди землі від 29.01.2009р. №5575, №5577 від 24.07.2014р. №905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Зобов’язати СП «Ринок Буковинський» звернутись в одну з проектних організацій для укладення угоди щодо виготовлення технічної документації. </w:t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СП «Ринок Буковинський» зберегти попередні умови, визначені рішенням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3.12.2004р. №624 (пункт 2.1), при наданні земельної ділянки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1.2013р. №752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обов’язати СП «Ринок Буковинський» та Голдик М.Н. укласти впродовж 90 календарних днів з дня прийняття цього рішення з Чернівецькою міською радою договір оренди земельних ділянок  та сплатити кошти на розвиток інфраструктури м.Чернівців відповідно до умов договору. У разі неукладення договору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Style1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4:00Z</dcterms:created>
  <dc:creator>Bilak</dc:creator>
  <dc:description/>
  <cp:keywords/>
  <dc:language>en-US</dc:language>
  <cp:lastModifiedBy>WiZaRd</cp:lastModifiedBy>
  <cp:lastPrinted>2015-04-02T08:55:00Z</cp:lastPrinted>
  <dcterms:modified xsi:type="dcterms:W3CDTF">2015-04-06T11:30:00Z</dcterms:modified>
  <cp:revision>14</cp:revision>
  <dc:subject/>
  <dc:title> </dc:title>
</cp:coreProperties>
</file>