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</w:p>
    <w:p>
      <w:pPr>
        <w:pStyle w:val="Heading1"/>
        <w:keepNext w:val="false"/>
        <w:outlineLvl w:val="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outlineLvl w:val="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2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30.03.2015 №1558</w:t>
      </w:r>
      <w:r>
        <w:rPr>
          <w:bCs/>
          <w:szCs w:val="28"/>
        </w:rPr>
        <w:t xml:space="preserve">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Чернівецькій міській раді проекту відведення щодо формування земельної ділянки комунальної власності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“Про оренду земл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 розглянувши проекти землеустрою щодо відведення земельної ділянк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 Затвердити Чернівецькій міській раді</w:t>
      </w:r>
      <w:r>
        <w:rPr>
          <w:szCs w:val="28"/>
        </w:rPr>
        <w:t xml:space="preserve"> проект відведення щодо формування земельної ділянки комунальної власності за адресою</w:t>
      </w:r>
      <w:r>
        <w:rPr>
          <w:b/>
          <w:szCs w:val="28"/>
        </w:rPr>
        <w:t xml:space="preserve"> вул.Воробкевича Сидора,33</w:t>
      </w:r>
      <w:r>
        <w:rPr>
          <w:szCs w:val="28"/>
        </w:rPr>
        <w:t xml:space="preserve">, площею 0,1638га (кадастровий номер 7310136300:09:001:0221), для влаштування будівельного майданчика на період проведення будівельних робіт з будівництва багатоквартирного житлового будинку (код 02.07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1.12.2014р. №1433 (пункт 1.3)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1.1.  </w:t>
      </w:r>
      <w:r>
        <w:rPr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/>
        <w:t>вул.Воробкевича Сидора,33</w:t>
      </w:r>
      <w:r>
        <w:rPr>
          <w:szCs w:val="28"/>
        </w:rPr>
        <w:t>, встановити охоронну зону навколо інженерних комунікацій, загальною площею 0,0529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підлягає оприлюдненню на офіційному веб - порталі Чернівецької міської ради в мережі Інтернет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3:00Z</dcterms:created>
  <dc:creator>WiZaRd</dc:creator>
  <dc:description/>
  <cp:keywords/>
  <dc:language>en-US</dc:language>
  <cp:lastModifiedBy>WiZaRd</cp:lastModifiedBy>
  <cp:lastPrinted>2015-04-01T12:41:00Z</cp:lastPrinted>
  <dcterms:modified xsi:type="dcterms:W3CDTF">2015-04-06T11:29:00Z</dcterms:modified>
  <cp:revision>149</cp:revision>
  <dc:subject/>
  <dc:title/>
</cp:coreProperties>
</file>