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62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</w:rPr>
        <w:t>30.</w:t>
      </w:r>
      <w:r>
        <w:rPr>
          <w:b/>
          <w:sz w:val="28"/>
          <w:u w:val="single"/>
          <w:lang w:val="en-US"/>
        </w:rPr>
        <w:t>03</w:t>
      </w:r>
      <w:r>
        <w:rPr>
          <w:b/>
          <w:sz w:val="28"/>
          <w:u w:val="single"/>
        </w:rPr>
        <w:t>.201</w:t>
      </w:r>
      <w:r>
        <w:rPr>
          <w:b/>
          <w:sz w:val="28"/>
          <w:u w:val="single"/>
          <w:lang w:val="en-US"/>
        </w:rPr>
        <w:t>5</w:t>
      </w:r>
      <w:r>
        <w:rPr>
          <w:b/>
          <w:sz w:val="28"/>
          <w:u w:val="single"/>
        </w:rPr>
        <w:t xml:space="preserve"> №1557</w:t>
      </w:r>
      <w:r>
        <w:rPr>
          <w:sz w:val="28"/>
        </w:rPr>
        <w:t xml:space="preserve">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розгляд звернень </w:t>
            </w:r>
            <w:r>
              <w:rPr>
                <w:b/>
                <w:iCs/>
                <w:sz w:val="28"/>
                <w:szCs w:val="28"/>
              </w:rPr>
              <w:t xml:space="preserve">членів садівничих товариств </w:t>
            </w:r>
            <w:r>
              <w:rPr>
                <w:b/>
                <w:sz w:val="28"/>
                <w:szCs w:val="28"/>
              </w:rPr>
              <w:t xml:space="preserve">щодо передачі земельних ділянок безоплатно у власність для індивідуального садівництва та затвердження проектів відведення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пропозиції департаменту містобудівного комплексу та земельних відносин міської ради,</w:t>
      </w:r>
      <w:r>
        <w:rPr/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членам садівничих товариств проекти відведення та передати безоплатно у власність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 xml:space="preserve">для ведення садівництва </w:t>
      </w:r>
      <w:r>
        <w:rPr>
          <w:b/>
          <w:sz w:val="28"/>
          <w:szCs w:val="28"/>
        </w:rPr>
        <w:t xml:space="preserve">згідно з додатк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Надати Сахненко Оксані Миколаївні </w:t>
      </w:r>
      <w:r>
        <w:rPr>
          <w:sz w:val="28"/>
          <w:szCs w:val="28"/>
        </w:rPr>
        <w:t>дозвіл на складання проекту відведення у власність земельної ділянки №83, орієнтовною площею 0,0570га, в обслуговуючому кооперативі садівничого товариства «Рефлекс» за адресою вул.Лужанська – вул.Веренчанська, для індивідуального садівництва (код 01.05) (підстава: заява  Сахненко О.М., зареєстрована 26.01.2015р. за                №С-498/0-04/01, довідка голови садівничого товариства «Рефлекс» від 23.01.2015р.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Надати Кодряну Володимиру Пет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39, орієнтовною площею 0,0620га, в садівничому товаристві «Швейник» за адресою вул.Стрийська – вул.Чортківська – вул.Калузька, для індивідуального садівництва (код 01.05) (підстава: заява Кодряна В.П., зареєстрована 02.02.2015р. за №К-736/0-04/01, довідка голови садівничого товариства «Швейн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 Надати Аністратенко Олені Володими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7, орієнтовною площею 0,0500га, в садівничому товаристві «Черемшина» за адресою вул.Димківська, для індивідуального садівництва (код 01.05) (підстава: заява Аністратенко О.В., зареєстрована 02.02.2015р. за №А-731/0-04/01, довідка голови садівничого товариства «Черемшина» від 05.05.2014р. №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Надати Московчуку Анатолію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84, орієнтовною площею 0,0500га, в садівничому товаристві «Затишок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, для індивідуального садівництва (код 01.05) (підстава: заява Московчука А.В., зареєстрована 13.02.2015р. за №М-1139/0-04/01, довідка голови садівничого товариства «Затишок» від 12.02.2015р. №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Бущак Таміл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105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Бущак Т.В., зареєстрована 18.02.2015р. за №Б-1278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Надати Лавському Валерію Павл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69, орієнтовною площею 0,0690га, в садівничому товаристві «Рябінушка» за адресою вул.Заставнянська, для індивідуального садівництва (код 01.05) (підстава: заява Лавського В.П., зареєстрована 18.02.2015р. за №Л-1283/0-04/01, довідка голови садівничого товариства «Рябінушк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8. Надати Басарабі (Басараба) Ярославу Іван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41, орієнтовною площею 0,0655га, в садівничому товаристві «Чіпполіно» за адресою вул.Ніщинського Павла, для індивідуального садівництва (код 01.05) (підстава: заява Басараби Я.І., зареєстрована 18.02.2015р. за №Б-1282/0-04/01, довідка голови садівничого товариства «Чіпполіно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Надати Брояк Олені Станіславівні</w:t>
      </w:r>
      <w:r>
        <w:rPr>
          <w:sz w:val="28"/>
          <w:szCs w:val="28"/>
        </w:rPr>
        <w:t xml:space="preserve"> дозвіл на складання проекту відведення у власність земельної ділянки №104, орієнтовною площею 0,0600га, в садівничому товаристві «Надія» за адресою вул.Стефаника Василя (масив шанців), для індивідуального садівництва (код 01.05) (підстава: заява Брояк О.С., зареєстрована 18.02.2015р. за №Б-1277/0-04/01, довідка голови садівничого товариства «Над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0. Надати Аністратенку Сергію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75, орієнтовною площею 0,0500га, в садівничому товаристві «Черемшина» за адресою вул.Димківська, для індивідуального садівництва (код 01.05) (підстава: заява Аністратенка С.В., зареєстрована 02.02.2015р. за №А-737/0-04/01, довідка голови садівничого товариства «Черемшина» від 05.05.2014р. №7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Надати Унгуряну Георгію Василь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1, орієнтовною площею 0,0287га, в садівничому товаристві «Кварц»  бригада 2  по вул.Пархоменка за адресою вул.Пархоменка Олександра, для індивідуального садівництва (код 01.05) (підстава: заява Унгуряна Г.В., зареєстрована 30.01.2015р. за №У-707/0-04/01, довідка голови садівничого товариства «Кварц» бригада 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2. Надати Єремії Надії Аркадіївні </w:t>
      </w:r>
      <w:r>
        <w:rPr>
          <w:sz w:val="28"/>
          <w:szCs w:val="28"/>
        </w:rPr>
        <w:t>дозвіл на складання проекту відведення у власність земельної ділянки №10, орієнтовною площею 0,0600га, в садівничому товаристві «Прикордонник» за адресою вул.Стефаника Василя, для індивідуального садівництва (код 01.05) (підстава: заява Єремії Н.А., зареєстрована 20.02.2015р. за №Є-1338/0-04/01, довідка голови садівничого товариства «Прикордонник» від 03.01.2015р. №1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13</w:t>
      </w:r>
      <w:r>
        <w:rPr>
          <w:b/>
          <w:sz w:val="28"/>
          <w:szCs w:val="28"/>
        </w:rPr>
        <w:t xml:space="preserve">. Надати Колачнику Назарію Володимировичу </w:t>
      </w:r>
      <w:r>
        <w:rPr>
          <w:sz w:val="28"/>
          <w:szCs w:val="28"/>
        </w:rPr>
        <w:t>дозвіл на складання проекту відведення у власність земельної ділянки №11, орієнтовною площею 0,0600га, в садівничому товаристві «Прикордонник» за адресою вул.Стефаника Василя, для індивідуального садівництва (код 01.05) (підстава: заява Колачника Н.В., зареєстрована 20.02.2015р. за №К-1339/0-04/01, довідка голови садівничого товариства «Прикордонник» від 03.01.2015р. №1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4. Надати Федів Оксані Васи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5, орієнтовною площею 0,0600га, в садівничому товаристві «Газовик 1» за адресою вул.Стефаника Василя, для індивідуального садівництва (код 01.05) (підстава: заява Федів О.В., зареєстрована 23.02.2015р. за №Ф-1388/0-04/01, довідка голови садівничого товариства «Газовик 1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5. Надати Жук Наталії Ілл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7, орієнтовною площею 0,0600га, в садівничому товаристві «Газовик 1» за адресою вул.Стефаника Василя, для індивідуального садівництва (код 01.05) (підстава: заява Жук Н.І., зареєстрована 23.02.2015р. за №Ж-1390/0-04/01, довідка голови садівничого товариства «Газовик 1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6. Надати Бордяковській Лідії Григорівні </w:t>
      </w:r>
      <w:r>
        <w:rPr>
          <w:sz w:val="28"/>
          <w:szCs w:val="28"/>
        </w:rPr>
        <w:t>дозвіл на складання проекту відведення у власність земельної ділянки №76, орієнтовною площею 0,0600га, в садівничому товаристві «Газовик 1» за адресою вул.Стефаника Василя, для індивідуального садівництва (код 01.05) (підстава: заява Бордяковської Л.Г., зареєстрована 23.02.2015р. за №Б-1392/0-04/01, довідка голови садівничого товариства «Газовик 1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>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Ткаченку Вячеславу Вячеславовичу </w:t>
      </w:r>
      <w:r>
        <w:rPr>
          <w:sz w:val="28"/>
          <w:szCs w:val="28"/>
        </w:rPr>
        <w:t xml:space="preserve">безоплатно у власність земельну ділянку №159 в садівничому товаристві «Надія»  за адресою вул.Стефаника Василя, площею 0,0581 га (кадастровий номер 7310136900:60:003:0376),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3р. №903 (пункт 37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7</w:t>
      </w:r>
      <w:r>
        <w:rPr>
          <w:b/>
          <w:sz w:val="28"/>
          <w:szCs w:val="28"/>
        </w:rPr>
        <w:t xml:space="preserve">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159 в садівничому товаристві                    «Надія»  за адресою вул.Стефаника Василя,  площею 0,0410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>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Савчуку Василю Миколайовичу </w:t>
      </w:r>
      <w:r>
        <w:rPr>
          <w:sz w:val="28"/>
          <w:szCs w:val="28"/>
        </w:rPr>
        <w:t xml:space="preserve">безоплатно у власність земельну ділянку №32 в садівничому товаристві «Університет-2»  за адресою вул.Стефаника Василя, площею 0,0603 га (кадастровий номер 7310136900:60:003:0390),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9.08.2013р. №957                               (пункт 12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8</w:t>
      </w:r>
      <w:r>
        <w:rPr>
          <w:b/>
          <w:sz w:val="28"/>
          <w:szCs w:val="28"/>
        </w:rPr>
        <w:t xml:space="preserve">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32 в садівничому товаристві                    «Університет - 2»  за адресою вул.Стефаника Василя,  площею 0,0599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19</w:t>
      </w:r>
      <w:r>
        <w:rPr>
          <w:b/>
          <w:sz w:val="28"/>
          <w:szCs w:val="28"/>
        </w:rPr>
        <w:t>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Панчуку Євгенію Миколайовичу </w:t>
      </w:r>
      <w:r>
        <w:rPr>
          <w:sz w:val="28"/>
          <w:szCs w:val="28"/>
        </w:rPr>
        <w:t xml:space="preserve">безоплатно у власність земельну ділянку №34 в садівничому товаристві «Університет-2»  за адресою вул.Стефаника Василя, площею 0,0603 га (кадастровий номер 7310136900:60:003:0391),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3р. №903                               (пункт 51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</w:rPr>
        <w:t xml:space="preserve">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34 в садівничому товаристві                    «Університет - 2»  за адресою вул.Стефаника Василя,  площею 0,0557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>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Покритюку Сергію Олександровичу </w:t>
      </w:r>
      <w:r>
        <w:rPr>
          <w:sz w:val="28"/>
          <w:szCs w:val="28"/>
        </w:rPr>
        <w:t xml:space="preserve">безоплатно у власність земельну ділянку №26 в садівничому товаристві «Університет-2»  за адресою вул.Стефаника Василя, площею 0,0585 га (кадастровий номер 7310136900:60:003:0389),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27.06.2013р. №903                               (пункт 50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26 в садівничому товаристві                    «Університет - 2»  за адресою вул.Стефаника Василя,  площею 0,0108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>. Затвердити проект відвед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ти Ішмухаметову Борису Мінігалейовичу  </w:t>
      </w:r>
      <w:r>
        <w:rPr>
          <w:sz w:val="28"/>
          <w:szCs w:val="28"/>
        </w:rPr>
        <w:t xml:space="preserve">безоплатно у власність земельну ділянку №22 в садівничому товаристві «Калинка»  за адресою вул.Василевської Ванди, площею 0,0640 га (кадастровий номер 7310136900:48:002:1269), для індивідуального садівництва (код 01.05)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0.10.2014р. №1390                               (пункт 6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 xml:space="preserve">.1. </w:t>
      </w:r>
      <w:r>
        <w:rPr>
          <w:sz w:val="28"/>
          <w:szCs w:val="28"/>
        </w:rPr>
        <w:t>Встановити обмеження згідно зі статтею 111 Земельного кодексу України, а саме: на земельній ділянці №22 в садівничому товаристві                    «Калинка»  за адресою вул.Василевської Ванди, площею 0,0208га, встановити охоронну зону ЛЕП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ам, зазначеним у цьому рішенні, яким передаються у власність та надаються в оренду земельні ділянки в межах «червоних ліній»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5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Чернівецький міський голова</w:t>
        <w:tab/>
        <w:tab/>
        <w:tab/>
        <w:t xml:space="preserve">                                   О.Каспрук</w:t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3:00Z</dcterms:created>
  <dc:creator>Contr2</dc:creator>
  <dc:description/>
  <cp:keywords/>
  <dc:language>en-US</dc:language>
  <cp:lastModifiedBy>WiZaRd</cp:lastModifiedBy>
  <cp:lastPrinted>2015-02-05T10:53:00Z</cp:lastPrinted>
  <dcterms:modified xsi:type="dcterms:W3CDTF">2015-04-06T11:32:00Z</dcterms:modified>
  <cp:revision>1159</cp:revision>
  <dc:subject/>
  <dc:title>       </dc:title>
</cp:coreProperties>
</file>