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</w:rPr>
        <w:t>30</w:t>
      </w:r>
      <w:r>
        <w:rPr>
          <w:b/>
          <w:bCs/>
          <w:sz w:val="28"/>
          <w:u w:val="single"/>
          <w:lang w:val="uk-UA"/>
        </w:rPr>
        <w:t>.03.2015 №155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  <w:r>
              <w:rPr>
                <w:color w:val="333300"/>
                <w:sz w:val="20"/>
                <w:lang w:val="uk-UA"/>
              </w:rPr>
              <w:t xml:space="preserve"> </w:t>
            </w:r>
            <w:r>
              <w:rPr>
                <w:bCs/>
                <w:sz w:val="20"/>
                <w:lang w:val="uk-UA"/>
              </w:rPr>
              <w:t>та реєстраційний номер облікової картки платників податків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для надання земельної ділянки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чук Штефан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асюк Любов Іван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нячинська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2:001:0156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6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31.01.2013р. №748 (пункт 20), витяг про Державну реєстрацію прав від 05.09.2012р. №35400616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шецька Зінаїд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кова (Шеремет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ремета Сергій Олександ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ковинська,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0:31:001:1027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66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VI скликання від 26.12.2013р. №1076 (пункт 4 додатка 5), </w:t>
            </w:r>
            <w:r>
              <w:rPr>
                <w:sz w:val="16"/>
                <w:lang w:val="uk-UA"/>
              </w:rPr>
              <w:t>свідоцтво про право власності на нерухоме майно від 25.06.2007р. №3-10587, свідоцтво про право на спадщину за законом від 16.07.2013р. №3-1057, витяг з Державного реєстру речових прав на нерухоме майно про реєстрацію права власності від 16.07.2013р. №6256521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онюк Тетяна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емчук Ігор Едуард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шгабадський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7:003:1068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VI скликання від 02.09.2014р. №1329 (пункт 2 додатка 5), </w:t>
            </w:r>
            <w:r>
              <w:rPr>
                <w:sz w:val="16"/>
                <w:szCs w:val="16"/>
                <w:lang w:val="uk-UA"/>
              </w:rPr>
              <w:t>свідоцтва про право власності на житловий будинок  від 27.03.2001р.  №14129, №14126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шкевич Андрій Олександ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шкевич Антоніна Ауреля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шкевич Артур Андр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Шевченка Тараса,98-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0:07:001:1046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4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VI скликання від 31.07.2014р. №1300 (пункт 4 додатка 5), </w:t>
            </w:r>
            <w:r>
              <w:rPr>
                <w:sz w:val="16"/>
                <w:lang w:val="uk-UA"/>
              </w:rPr>
              <w:t>витяг з Державного реєстру речових прав на нерухоме майно про реєстрацію права власності від 14.11.2014р. №29524511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Style15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eastAsia="Times New Roman"/>
      <w:b/>
      <w:sz w:val="28"/>
      <w:szCs w:val="24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12:00Z</dcterms:created>
  <dc:creator>1</dc:creator>
  <dc:description/>
  <cp:keywords/>
  <dc:language>en-US</dc:language>
  <cp:lastModifiedBy>Kompvid2</cp:lastModifiedBy>
  <dcterms:modified xsi:type="dcterms:W3CDTF">2018-12-21T07:12:00Z</dcterms:modified>
  <cp:revision>2</cp:revision>
  <dc:subject/>
  <dc:title/>
</cp:coreProperties>
</file>