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</w:t>
      </w:r>
      <w:r>
        <w:rPr>
          <w:b/>
          <w:bCs/>
          <w:sz w:val="28"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</w:t>
      </w:r>
      <w:r>
        <w:rPr>
          <w:b/>
          <w:bCs/>
          <w:sz w:val="28"/>
          <w:u w:val="single"/>
          <w:lang w:val="ru-RU"/>
        </w:rPr>
        <w:t>30</w:t>
      </w:r>
      <w:r>
        <w:rPr>
          <w:b/>
          <w:bCs/>
          <w:sz w:val="28"/>
          <w:u w:val="single"/>
        </w:rPr>
        <w:t>.0</w:t>
      </w:r>
      <w:r>
        <w:rPr>
          <w:b/>
          <w:bCs/>
          <w:sz w:val="28"/>
          <w:u w:val="single"/>
          <w:lang w:val="ru-RU"/>
        </w:rPr>
        <w:t>3</w:t>
      </w:r>
      <w:r>
        <w:rPr>
          <w:b/>
          <w:bCs/>
          <w:sz w:val="28"/>
          <w:u w:val="single"/>
        </w:rPr>
        <w:t>.2015 №1556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ізичних осіб, яким надається дозвіл на складання проектів відведення земельних ділянок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зоплатно у спільну сумісну власність</w:t>
      </w:r>
    </w:p>
    <w:tbl>
      <w:tblPr>
        <w:tblW w:w="1220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358"/>
        <w:gridCol w:w="993"/>
        <w:gridCol w:w="2693"/>
        <w:gridCol w:w="1276"/>
        <w:gridCol w:w="16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Б землекористувача</w:t>
            </w:r>
            <w:r>
              <w:rPr>
                <w:color w:val="333300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та реєстраційний номер облікової картки платників податків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єсна Наталія Олександр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ей Ольга Євген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інська, 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будівництва і обслуговування житлового будинку, господарських будівель  і споруд</w:t>
            </w:r>
          </w:p>
          <w:p>
            <w:pPr>
              <w:pStyle w:val="Normal"/>
              <w:jc w:val="center"/>
              <w:rPr/>
            </w:pPr>
            <w:r>
              <w:rPr/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jc w:val="center"/>
              <w:rPr/>
            </w:pPr>
            <w:r>
              <w:rPr/>
              <w:t>запасу</w:t>
            </w:r>
          </w:p>
          <w:p>
            <w:pPr>
              <w:pStyle w:val="Normal"/>
              <w:jc w:val="center"/>
              <w:rPr/>
            </w:pPr>
            <w:r>
              <w:rPr/>
              <w:t>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иза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Подлєсної Н.О., Чорней О.Є. зареєстрована 10.02.2015р. за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-1026/0-04/01, договори купівлі-продажу від 22.05.2003р. №4634 та від  07.08.2003р. №81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66% готовності)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він Марія Іван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калія Ірина Тарас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жанська, 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4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 і споруд</w:t>
            </w:r>
          </w:p>
          <w:p>
            <w:pPr>
              <w:pStyle w:val="Normal"/>
              <w:jc w:val="center"/>
              <w:rPr/>
            </w:pPr>
            <w:r>
              <w:rPr/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jc w:val="center"/>
              <w:rPr/>
            </w:pPr>
            <w:r>
              <w:rPr/>
              <w:t>запасу</w:t>
            </w:r>
          </w:p>
          <w:p>
            <w:pPr>
              <w:pStyle w:val="Normal"/>
              <w:jc w:val="center"/>
              <w:rPr/>
            </w:pPr>
            <w:r>
              <w:rPr/>
              <w:t>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иза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Заява Півін М.І., Кракалії І.Т. зареєстрована 29.01.2015р. за №КО-688/0-04/01, свідоцтво про право на спадщину по закону від 03.12.1986р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-1369, витяг про реєстрацію права власності на нерухоме майно від 12.05.2005р. №7216637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дницька Руслана Васил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удніцький Віталій Вікторович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шицька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код.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а співвласників зареєстрована 02.02.2015р. за №КО-768/0-04/01, свідоцтво про право власності від 03.08.2004р. №41769, витяг з Державного реєстру речових прав на нерухоме майно про реєстрацію права власності від 28.01.2015р. №32790802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урка Василь Пилип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урка Марія Микола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сюк Наталія Васил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ещатинська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02.0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jc w:val="center"/>
              <w:rPr/>
            </w:pPr>
            <w:r>
              <w:rPr/>
              <w:t>запасу</w:t>
            </w:r>
          </w:p>
          <w:p>
            <w:pPr>
              <w:pStyle w:val="Normal"/>
              <w:jc w:val="center"/>
              <w:rPr/>
            </w:pPr>
            <w:r>
              <w:rPr/>
              <w:t>мі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(відповідно до інвентариза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Заява Лазурки В.П., Лазурки М.М., Івасюк Н.В., зареєстрована 12.02.2015р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О-1085/0-04/01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свідоцтво про право власності на житло від 06.03.1996р. №17738, витяг з Державного реєстру речових прав на нерухоме майно про реєстрацію прав та їх обтяжень від 11.02.2015р. №33445790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договір дарування від 31.01.2015р. №2311, витяг з Державного реєстру речових прав на нерухоме майно про реєстрацію права власності від 31.01.2015р. №32978112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суляк Іван Миколай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ічкан Наталія Олександрівна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сминна,21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і споруд (код.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jc w:val="center"/>
              <w:rPr/>
            </w:pPr>
            <w:r>
              <w:rPr/>
              <w:t>запасу</w:t>
            </w:r>
          </w:p>
          <w:p>
            <w:pPr>
              <w:pStyle w:val="Normal"/>
              <w:jc w:val="center"/>
              <w:rPr/>
            </w:pPr>
            <w:r>
              <w:rPr/>
              <w:t>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иза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Заява співвласників зареєстрована 04.02.2015р. за №КО-856/0-04/01, свідоцтво про право власності на нерухоме майно від 08.08.2005р. серія №3158014, витяг з Державного реєстру речових прав на нерухоме майно про реєстрацію їх обтяжень від 02.02.2015р. №33044836, довідка ЧМКБТІ від 13.02.2015р. №224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арчук Галина Васил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арчук Віктор Мірч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.Чортківський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слуговування житлового будинку, господарських будівель  і споруд</w:t>
            </w:r>
          </w:p>
          <w:p>
            <w:pPr>
              <w:pStyle w:val="Normal"/>
              <w:jc w:val="center"/>
              <w:rPr/>
            </w:pPr>
            <w:r>
              <w:rPr/>
              <w:t>(код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jc w:val="center"/>
              <w:rPr/>
            </w:pPr>
            <w:r>
              <w:rPr/>
              <w:t>запасу</w:t>
            </w:r>
          </w:p>
          <w:p>
            <w:pPr>
              <w:pStyle w:val="Normal"/>
              <w:jc w:val="center"/>
              <w:rPr/>
            </w:pPr>
            <w:r>
              <w:rPr/>
              <w:t>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изаційної справи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Заява Вакарчук Г.В., Вакарчука В.М. 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зареєстрована 28.01.2015р. за №КО-605/0-04/01, витяг про державну реєстрацію прав від 03.07.2012р. №34692733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ішена Авріка Іван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ишена Ольга Володими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ишен Володимир Володимирович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пнярська, 1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будівництва і обслуговування житлового будинку, господарських будівель і споруд (код. 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ява співвласників зареєстрована 12.02.2015р. за №КО-1113/0-04/01, свідоцтво про право власності на житло від 12.08.2002р.№12141, витяг з Державного реєстру речових прав на нерухоме майно про реєстрацію права власності від 31.05.2013р. №4246144, довідка ЧМКБТІ від 11.02.2015р. №190.  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уля Аліна Георгії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уля Василь Георгій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пільська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будівництва та обслуговування житлового будинку, господарських будівель та споруд (код.02.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Заява співвласників, зареєстрована 23.01.2015р. за              №К-465/0-04/01, витяг про реєстрацію права власності на нерухоме майно від 13.10.2008р. №20547339.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екретар Чернівецької міської ради</w:t>
        <w:tab/>
        <w:t xml:space="preserve">                                                                     </w:t>
        <w:tab/>
        <w:t xml:space="preserve">                            Я.Кушнірик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  <w:t xml:space="preserve"> </w:t>
    </w:r>
  </w:p>
  <w:p>
    <w:pPr>
      <w:pStyle w:val="Header"/>
      <w:tabs>
        <w:tab w:val="clear" w:pos="708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</w:tabs>
      <w:rPr/>
    </w:pPr>
    <w:r>
      <w:rPr/>
      <w:tab/>
      <w:tab/>
      <w:tab/>
      <w:tab/>
      <w:tab/>
      <w:tab/>
      <w:tab/>
      <w:t xml:space="preserve">            </w:t>
    </w:r>
    <w:r>
      <w:rPr>
        <w:sz w:val="20"/>
        <w:szCs w:val="20"/>
      </w:rPr>
      <w:t>Продовження додатка 5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eastAsia="Times New Roman"/>
      <w:b/>
      <w:sz w:val="28"/>
      <w:szCs w:val="24"/>
      <w:lang w:val="uk-UA"/>
    </w:rPr>
  </w:style>
  <w:style w:type="character" w:styleId="Style14">
    <w:name w:val="Верхний колонтитул Знак"/>
    <w:qFormat/>
    <w:rPr>
      <w:rFonts w:eastAsia="Times New Roman"/>
      <w:bCs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Times New Roman"/>
      <w:bCs/>
      <w:sz w:val="24"/>
      <w:szCs w:val="24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11:00Z</dcterms:created>
  <dc:creator>1</dc:creator>
  <dc:description/>
  <cp:keywords/>
  <dc:language>en-US</dc:language>
  <cp:lastModifiedBy>Kompvid2</cp:lastModifiedBy>
  <dcterms:modified xsi:type="dcterms:W3CDTF">2018-12-21T07:11:00Z</dcterms:modified>
  <cp:revision>3</cp:revision>
  <dc:subject/>
  <dc:title/>
</cp:coreProperties>
</file>