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0.0</w:t>
      </w:r>
      <w:r>
        <w:rPr>
          <w:b/>
          <w:bCs/>
          <w:u w:val="single"/>
          <w:lang w:val="ru-RU"/>
        </w:rPr>
        <w:t>3</w:t>
      </w:r>
      <w:r>
        <w:rPr>
          <w:b/>
          <w:bCs/>
          <w:u w:val="single"/>
        </w:rPr>
        <w:t>.2015 №15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инович Лідія Олекс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Калнишевського Петра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1.2009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33 (пункт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юк Василина Пантеле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евської Ванди (навпроти садівничого товариства «Прогрес»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:003:01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індивідуального садівництва (код 01.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64 (пункт 5 додатка 3), протокол комісії з вивчення питання від 13.02.2014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овнірюк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Матросова Олександр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: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ru-RU"/>
              </w:rPr>
              <w:t>107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2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38 (пункт 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а Орис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ий,8</w:t>
            </w:r>
            <w:r>
              <w:rPr>
                <w:lang w:val="ru-RU"/>
              </w:rPr>
              <w:t>-</w:t>
            </w:r>
            <w:r>
              <w:rPr/>
              <w:t>А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</w:rPr>
              <w:t>(кадастровий номер 7310136900:4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ru-RU"/>
              </w:rPr>
              <w:t>017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1.10.2012р. №643 (пункт 2 додатка 3), витяг про державну реєстрацію прав від 03.08.2012р. №3505183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дова Вікторія Фед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колаївська,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ий номер 7310136600:38:003: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3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9.05.2014р. №1223р. (пункт 3), від 01.12.2014р. №1417 (пункт 34.1) витяги  з Державного реєстру речових прав на нерухоме майно про реєстрацію права власності від 28.01.2014р. №16934399 та від 28.05.2013р. №4021559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</w:rPr>
        <w:t>Секретар Чернівецької міської ради</w:t>
        <w:tab/>
        <w:t xml:space="preserve">                                                                    </w:t>
        <w:tab/>
        <w:t xml:space="preserve">                            Я.Кушнір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0:00Z</dcterms:created>
  <dc:creator>1</dc:creator>
  <dc:description/>
  <cp:keywords/>
  <dc:language>en-US</dc:language>
  <cp:lastModifiedBy>Kompvid2</cp:lastModifiedBy>
  <dcterms:modified xsi:type="dcterms:W3CDTF">2018-12-21T07:10:00Z</dcterms:modified>
  <cp:revision>2</cp:revision>
  <dc:subject/>
  <dc:title/>
</cp:coreProperties>
</file>