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до  рішення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30.03.</w:t>
      </w:r>
      <w:r>
        <w:rPr>
          <w:b/>
          <w:bCs/>
          <w:u w:val="single"/>
        </w:rPr>
        <w:t>2015 №15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фізичних і юридичних осіб, яким надається дозвіл на складання проектів відведення земельних ділянок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безоплатно у власність</w:t>
      </w:r>
    </w:p>
    <w:tbl>
      <w:tblPr>
        <w:tblW w:w="1238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700"/>
        <w:gridCol w:w="2700"/>
        <w:gridCol w:w="1080"/>
        <w:gridCol w:w="2340"/>
        <w:gridCol w:w="1440"/>
        <w:gridCol w:w="1440"/>
      </w:tblGrid>
      <w:tr>
        <w:trPr>
          <w:trHeight w:val="92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рахунок яких земель відводиться земельна діля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50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нчук Тетя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емирівська,2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будівництва і обслуговування житлового будинку, господарських будівель і споруд (код. 02.0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нчук Т.М., зареєстрована 30.01.2015р. за              №П-719/0-04/01, витяги з Державного реєстру речових прав на нерухоме майно про реєстрацію права власності від 26.01.2015р. №32665765 та від 23.01.2015р. №3261527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зак Микола Гри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ензака М.Г. , зареєстрована 16.02.2015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М-1167/0-04/01,  довідка ЧМКБТІ від 24.10.2014р. №1958 (100%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ко Людмил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йов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і обслуговування житлового будинку, господарських будівель і споруд (код.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инко Л.М.,  зареєстрована 23.01.2015р. за              №Г-440/0-04/01, витяг з Державного реєстру речових прав на нерухоме майно про реєстрацію права власності  від 21.07.2014р. №24522997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глей Любов Леонід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ишинівська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будівництва і обслуговування житлового будинку, господарських будівель і споруд (код.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глей Л.Л., зареєстрована 23.01.2015р. за              №М-439/0-04/01, довідка від 11.08.2014р. №415 (100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Степан Іла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Цілинна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маля С.І.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 06.02.2015р.за               №Г-916/0-04/01, витяг про реєстрацію права власності на нерухоме майно від 03.12.2009р. №2467026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ожнюк Броніслав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Калинівський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рожнюк Б.І.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 09.02.2015р.за               №П-990/0-04/01, свідоцтво про право на спадщину за законом від 18.04.1990р. №57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тайгородський Михайло Василь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Підкови Іван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Китайгородсько-го М.В. , зареєстрована  16.12.2014р.за               №К-7773/0-04/01, договір купівлі-продажу від 02.03.2001р. №1176 (75%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ул Василь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Курчатова Ігоря академіка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гула В.П. , зареєстрована  28.01.2015р.за               №З-606/0-04/01, довідка ЧКОБТІ від 23.10.2014р. №1938 (100%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бан Гали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урчатова Ігоря академіка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Чебан Г.М., зареєстрована  29.01.2015р.за               №Ч-686/0-04/01, витяг про реєстрацію права власності на нерухоме майно від 31.07.2008р. №1972811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іколюк Тамара Матвії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унайська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іколюк Т.М., зареєстрована  29.01.2015р.за               №Н-684/0-04/01, в</w:t>
            </w:r>
            <w:r>
              <w:rPr>
                <w:sz w:val="18"/>
                <w:szCs w:val="18"/>
              </w:rPr>
              <w:t>итяг про реєстрацію права власності на нерухоме майно від 03.09.2003р. №139361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сівська-Гуцуляк Ольг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Чорнівська,20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олосівської-Гуцуляк О.М. , зареєстрована  22.01.2015р.за               №В-392/0-04/01, свідоцтво про право на спадщину за законом від 12.05.200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4-113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маль Мар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сковська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амаль М.Д. зареєстрована  14.01.2015р.за               №Г-167/0-04/01, договір купівлі-продажу від 25.12.1985р. №1253, рішення МВК від 15.08.1989р. №233/1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5.5), довідка ЧМКБТІ від 28.01.2015р. №122  (100%  готовності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ей Марія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озз’єднання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ей М.С., зареєстрована  21.01.2015р.за               №П-357/0-04/01, договір дарування від 17.12.1998р. №44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нюк Василь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юка В.І. 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 19.01.2015р.за               №М-288/0-04/01, довідка ЧМКБТІ від 13.01.2015р. №22 (100% готовності)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МВК від 18.05.1993р. №255/9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ункт 1.8)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лонкевич Вікторія Фед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ишнев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.0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лонкевич В.Ф., зареєстрована  26.01.2015р.за               №З-549/0-04/01, витяг з Державного реєстру речових прав на нерухоме майно про реєстрацію права власності від 24.11.2014р. №29944129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іщук Оле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енбурзьк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індивідуального гаража (код 02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ріщук О.І. , зареєстрована 03.02.2015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799/0-04/01, рішення Шевченківської районної  в місті ради  м.Чернівці від 27.12.2006р. №202/1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фуряк Тетяна 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маторська,2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тефуряк Т.Г., зареєстрована 10.02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Ш-1040/0-04/01, витяг з реєстру прав власності на нерухоме майно від 27.02.2009р. №2202196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провський Ігор Рости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Гусятинський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аспровського І.Р.  зареєстрована 06.02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-914/0-04/01, рішення МВК від 20.03.1990р. №100/4, договір про представлення безстрокового користування земельної ділянки для будівництва житлового будинку на праві приватної власності від 09.10.1990р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ькін Петро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улькіна П.П. , зареєстрована 06.02.2015р.  за №Г-917/0-04/01, свідоцтво на право власності на житло від 05.12.2000р. №3629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инчук Василь Манол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асилинчука В.М. , ,зареєстрована 26.01.2015р. за №В-547/0-04/01, витяг про реєстрацію права власності на нерухоме майно від 18.04.2007р. №14281570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ір Людмил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узар Ольги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ушнір Л.Г., зареєстрована 22.01.2015р. за №К-424/0-04/01, витяг з Державного реєстру речових прав на нерухоме майно про реєстрацію права власності від 04.07.2013р. №569731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ащук Наталія Анатол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 Полтавський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кращук Н.А. ,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реєстрована 29.01.2015р. за №С-685/0-04/01, витяги з Державного реєстру речових прав на нерухоме майно про реєстрацію права та їх обтяжень від 20.12.2013р. №15046476, №15047392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теску Ярослав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 Стрийський,18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теску Я.М., зареєстрована 20.01.2015р. за №П-319/0-04/01, рішення МВК від 24.09.1991р. №388/2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ункт 1.26),  рішення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скликання від 24.11.2011р. №351 (пункт 3.1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а Зінаїда Бори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снова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і обслуговування житлового будинку, господарських будівель і споруд (код.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и З.Б.,  зареєстрована 26.01.2015р. за              №В-550/0-04/01, витяг про реєстрацію права власності на нерухоме майно від 18.01.2007р. №13269694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нська Лариса Василі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гатодітна ма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Ставчанська, навпроти будинку №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індивідуального садівниц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ериторія колективних саді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1.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нської Л.В. , зареєстрована 20.02.2015р. за №О-1345/0-04/01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уйко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ршівська,1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од 02.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 запасу мі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ідповідно до інвентаризацій-ної справи) 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куйка В.І. , зареєстрована 16.02.2015р. за №П-1169/0-04/01, довідка ЧМКБТІ від 17.05.2013р. №803 (100%).</w:t>
            </w:r>
          </w:p>
        </w:tc>
      </w:tr>
    </w:tbl>
    <w:p>
      <w:pPr>
        <w:pStyle w:val="Header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Секретар Чернівецької міської ради</w:t>
        <w:tab/>
        <w:t xml:space="preserve">                                                                     </w:t>
        <w:tab/>
        <w:t xml:space="preserve">          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Style16">
    <w:name w:val="Нижний колонтитул Знак"/>
    <w:qFormat/>
    <w:rPr>
      <w:rFonts w:eastAsia="Times New Roman"/>
      <w:bCs/>
      <w:sz w:val="28"/>
      <w:szCs w:val="28"/>
      <w:lang w:val="uk-UA"/>
    </w:rPr>
  </w:style>
  <w:style w:type="character" w:styleId="PageNumber">
    <w:name w:val="Page Number"/>
    <w:basedOn w:val="Style14"/>
    <w:rPr/>
  </w:style>
  <w:style w:type="character" w:styleId="Style17">
    <w:name w:val="Заголовок Знак"/>
    <w:qFormat/>
    <w:rPr>
      <w:rFonts w:eastAsia="Times New Roman"/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09:00Z</dcterms:created>
  <dc:creator>1</dc:creator>
  <dc:description/>
  <cp:keywords/>
  <dc:language>en-US</dc:language>
  <cp:lastModifiedBy>Kompvid2</cp:lastModifiedBy>
  <dcterms:modified xsi:type="dcterms:W3CDTF">2018-12-21T07:09:00Z</dcterms:modified>
  <cp:revision>2</cp:revision>
  <dc:subject/>
  <dc:title/>
</cp:coreProperties>
</file>