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до  рішення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b/>
          <w:u w:val="single"/>
        </w:rPr>
        <w:t>30.</w:t>
      </w:r>
      <w:r>
        <w:rPr>
          <w:b/>
          <w:u w:val="single"/>
          <w:lang w:val="en-US"/>
        </w:rPr>
        <w:t>0</w:t>
      </w:r>
      <w:r>
        <w:rPr>
          <w:b/>
          <w:u w:val="single"/>
        </w:rPr>
        <w:t>3.20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№15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>громадян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</w:rPr>
        <w:t>та</w:t>
      </w:r>
      <w:r>
        <w:rPr/>
        <w:t xml:space="preserve"> надаються земельні ділянки в оренду</w:t>
      </w:r>
    </w:p>
    <w:tbl>
      <w:tblPr>
        <w:tblW w:w="128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409"/>
        <w:gridCol w:w="989"/>
        <w:gridCol w:w="2270"/>
        <w:gridCol w:w="1844"/>
        <w:gridCol w:w="1952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ділянки г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бас Ів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Кобилянської Ольги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02:002:004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7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 (код 02.0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9.08.2013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95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3 додатка 3),  витяг з Державного реєстру речових прав на нерухоме майно про реєстрацію права власності від 24.04.2013р. №286069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машевська Анастасія Любомир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 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46:003:117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4.2011р. №12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пункт 4 додатка 3), рішення міської ради                     </w:t>
            </w:r>
            <w:r>
              <w:rPr>
                <w:sz w:val="14"/>
                <w:szCs w:val="14"/>
                <w:lang w:val="en-US"/>
              </w:rPr>
              <w:t>VI</w:t>
            </w:r>
            <w:r>
              <w:rPr>
                <w:sz w:val="14"/>
                <w:szCs w:val="14"/>
              </w:rPr>
              <w:t xml:space="preserve"> скликання від 26.09.2013р. №977 (пункт 79.1),  витяг про Державну реєстрацію прав від 27.11.2012р. №36437141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амаль Володимир Миколайови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Варшав- ський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3:003:018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47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0.08.2012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594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 додатка 3),   витяг про реєстрацію права власності на нерухоме  майно від 13.04.2006р. №10391653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цур Павліна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уковинська,       4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07:003:10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го приміщення (магазину промислових та продуктових товарів) (код 03.0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(сорок дев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2.09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28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12 додатка 3),   витяг з Державного реєстру речових прав на нерухоме  майно про реєстрацію права власності від 11.03.2014р. №18821420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щенко Родік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бока Георгій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оріхівська,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3:161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 (код 02.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4 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0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7 додатка 3),  витяги про реєстрацію права власності на нерухоме  майно від 23.10.2007р. №16388596, №16388572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зун Сергій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гарлицька,1-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33:003:101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6.12.2013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076 (пункт 8),  витяг з Державного реєстру речових прав на нерухоме майно про реєстрацію права власності від 21.10.2013р. №11221694 (8 %  готовності)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ковська Лівія Михай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йкальська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900:55:002:102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31.07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302 (пункт 8 додатка 3),  витяг з Державного реєстру речових прав на нерухоме майно про реєстрацію права власності від 11.11.2013р. №12591984 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овийчук Антоніна Михай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Жване-           цький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5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1.12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418 (пункт 9),  </w:t>
            </w:r>
            <w:r>
              <w:rPr>
                <w:bCs/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12.09.2014р. №26716840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н Родіка Іванівн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олян Веніамін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Вербова,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20:002:110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01.12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417 (пункт 1 додатка 3),  </w:t>
            </w:r>
            <w:r>
              <w:rPr>
                <w:bCs/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07.03.2014р. №18740724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телюк Анастас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ібавська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2:003:1699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 </w:t>
            </w:r>
            <w:r>
              <w:rPr>
                <w:bCs/>
                <w:sz w:val="14"/>
                <w:szCs w:val="14"/>
              </w:rPr>
              <w:t xml:space="preserve">рішення </w:t>
            </w: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від 27.06.2014 р.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1257 (пункт 3 додатка 3),  </w:t>
            </w:r>
            <w:r>
              <w:rPr>
                <w:bCs/>
                <w:sz w:val="14"/>
                <w:szCs w:val="14"/>
              </w:rPr>
              <w:t>витяг про реєстрацію права власності на нерухоме майно від 13.08.2007р. №15563006</w:t>
            </w:r>
            <w:r>
              <w:rPr>
                <w:sz w:val="14"/>
                <w:szCs w:val="14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лащук Леся Михайлі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бзарськ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8:003:105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02.0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–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 xml:space="preserve">міської ради </w:t>
            </w:r>
            <w:r>
              <w:rPr>
                <w:sz w:val="13"/>
                <w:szCs w:val="13"/>
                <w:lang w:val="en-US"/>
              </w:rPr>
              <w:t>V</w:t>
            </w:r>
            <w:r>
              <w:rPr>
                <w:sz w:val="13"/>
                <w:szCs w:val="13"/>
              </w:rPr>
              <w:t>І скликання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01.12.2014 р.  №14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3"/>
                <w:szCs w:val="13"/>
              </w:rPr>
              <w:t xml:space="preserve">(пункт  9 додатка 3),   витяг про реєстрацію права власності на нерухоме майно від 29.01.2008р. №17531835 </w:t>
            </w:r>
          </w:p>
        </w:tc>
      </w:tr>
    </w:tbl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</w:r>
    </w:p>
    <w:p>
      <w:pPr>
        <w:pStyle w:val="Style16"/>
        <w:ind w:left="-567" w:hanging="0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</w:t>
        <w:tab/>
        <w:t xml:space="preserve">                       Я.Кушнірик</w: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4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4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4:21:00Z</dcterms:created>
  <dc:creator>K7</dc:creator>
  <dc:description/>
  <cp:keywords/>
  <dc:language>en-US</dc:language>
  <cp:lastModifiedBy>WiZaRd</cp:lastModifiedBy>
  <cp:lastPrinted>2014-03-21T09:45:00Z</cp:lastPrinted>
  <dcterms:modified xsi:type="dcterms:W3CDTF">2015-04-06T11:24:00Z</dcterms:modified>
  <cp:revision>279</cp:revision>
  <dc:subject/>
  <dc:title>Додаток 8</dc:title>
</cp:coreProperties>
</file>