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                     </w:t>
      </w:r>
      <w:r>
        <w:rPr>
          <w:b/>
          <w:u w:val="single"/>
        </w:rPr>
        <w:t>30.</w:t>
      </w:r>
      <w:r>
        <w:rPr>
          <w:b/>
          <w:u w:val="single"/>
          <w:lang w:val="ru-RU"/>
        </w:rPr>
        <w:t>0</w:t>
      </w:r>
      <w:r>
        <w:rPr>
          <w:b/>
          <w:u w:val="single"/>
        </w:rPr>
        <w:t>3.201</w:t>
      </w:r>
      <w:r>
        <w:rPr>
          <w:b/>
          <w:u w:val="single"/>
          <w:lang w:val="ru-RU"/>
        </w:rPr>
        <w:t>5</w:t>
      </w:r>
      <w:r>
        <w:rPr>
          <w:b/>
          <w:u w:val="single"/>
        </w:rPr>
        <w:t xml:space="preserve"> №155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 </w:t>
      </w:r>
    </w:p>
    <w:p>
      <w:pPr>
        <w:pStyle w:val="Normal"/>
        <w:ind w:firstLine="720"/>
        <w:jc w:val="center"/>
        <w:rPr/>
      </w:pPr>
      <w:r>
        <w:rPr>
          <w:b/>
        </w:rPr>
        <w:t>громадян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290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993"/>
        <w:gridCol w:w="1843"/>
        <w:gridCol w:w="1701"/>
        <w:gridCol w:w="1276"/>
        <w:gridCol w:w="1418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ітюков Олексій Василь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інвалід 2 груп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атегорія учасника ліквідації аварії на ЧАЕС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Поштова, 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встановлення та обслуговування  збірно-розбірного металевого гараж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(02.05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тюкова О.В. зареєстрована 06.02.2015р. за №Б-924/0-04/01, рішення МВК від 20.05.1997р. №362/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ункт 1.2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ітіна Зіна Пилипівн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вальчук Олександр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Рогізнянська, 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код 02.01)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Клітіної З.П., Ковальчука О.І., зареєстрована 09.02.2015р. за №КО-968/0-04/01, витяг з Державного реєстру речових прав на нерухоме майно про реєстрацію права та їх обтяжень від 12.11.2013р. №1261878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рдіш Зінаїда Віктор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укіяновича Дениса,109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 сінокосінн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рибережна захисна смуга струмка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Земель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урдіш З.В., зареєстрована 18.02.2015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 №Г-1281/2-04/01, витяг з Державного реєстру речових прав на нерухоме майно про реєстрацію права власності від 18.03.2014р. №1916215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іков Анатолій Олекс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вікова Світлана Володими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чукович Клавдія Пе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Ростицька, 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код 02.01)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Новікова А.О., Новікової С.В., Янчукович К.П., зареєстрована 28.01.2015р. за    №Н-633/0-04/01, витяг з державного реєстру речових прав на нерухоме майно про реєстрацію прав та їх обтяжень від 20.10.2014р. №283391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гнатов Едуард Євге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тинська,</w:t>
            </w:r>
          </w:p>
          <w:p>
            <w:pPr>
              <w:pStyle w:val="Normal"/>
              <w:jc w:val="center"/>
              <w:rPr/>
            </w:pPr>
            <w:r>
              <w:rPr/>
              <w:t>87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код 02.01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Ігнатова Е.Є., зареєстрована 16.12.2014р.за               №І-7760/2-04/01, витяг про державну реєстрацію прав від 05.03.2012р. №3338512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овнікова Орися Маркі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убковецька Крістіна Андрії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Єлєніч Марія Олександр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агайдачного Петра гетьмана,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9 (сорок дев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співвласників, зареєстрована 29.01.2015р. за №КО-646/0-04/01, свідоцтво про право власності на житло від 13.03.2000р. №34809, свідоцтва про право на спадщину за законом від 25.07.2014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4-1170 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 xml:space="preserve">4-1172, договір купівлі-продажу квартири від 21.03.2003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4-64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ущак Василь Семенович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укащук Віолета Василівн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друщак Галина Михай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ул.Кобилиці Лук</w:t>
            </w:r>
            <w:r>
              <w:rPr>
                <w:lang w:val="en-US"/>
              </w:rPr>
              <w:t>’</w:t>
            </w:r>
            <w:r>
              <w:rPr/>
              <w:t>яна,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співвласників, зареєстрована 23.01.2014р. за №КО-467/0-04/01, свідоцтво про право власності на житло від 17.11.1994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2127, договір купівлі-продажу квартири від 02.06.2008р. №446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ідіна Анжела Михай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зуренко Жеоржет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мірнов Ярослав Ром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кідіна Альона Ром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раснодарська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9 (сорок дев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вернення співвласників, зареєстроване 09.02.2015р. за №Ш-963/0-04/01, витяг про реєстрацію права власності на нерухоме майно від 28.07.2005р. №790382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юк Марія Георг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речаного Валерія,10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ть</w:t>
            </w:r>
            <w:r>
              <w:rPr/>
              <w:t>)</w:t>
            </w:r>
            <w:r>
              <w:rPr>
                <w:lang w:val="ru-RU"/>
              </w:rPr>
              <w:t xml:space="preserve"> рок</w:t>
            </w:r>
            <w:r>
              <w:rPr/>
              <w:t>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 сінокосінн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рибережна захисна смуга струмка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Калинюк М.Г., зареєстрована 02.02.2015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К-746/0-04/01, витяг  з Державного реєстру речових прав на нерухоме майно про реєстрацію права власності від 25.12.2014р. №31628135, довідка ЧМКБТІ від 05.08.2013р. №141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ротняк Домніка Тод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ілоус Тетяна Михайлі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ротняк Михайло Георг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Оршівська,</w:t>
            </w:r>
          </w:p>
          <w:p>
            <w:pPr>
              <w:pStyle w:val="Normal"/>
              <w:jc w:val="center"/>
              <w:rPr/>
            </w:pPr>
            <w:r>
              <w:rPr/>
              <w:t>2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код 02.01)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ротняк Д.Т., Білоус Т.М., Воротняка М.Г., зареєстрована 22.01.2015р. за №КО-420/0-04/01, договір купівлі-продажу житлового будинку від 26.06.2007р. №419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бич Інн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Вижницька, 1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Бебич І.І., зареєстрована 28.01.2015р. №598/0-04/01, витяг з державного реєстру речових прав на нерухоме майно про реєстрацію права власності від 10.07.2013р. №596265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ікал Степан Олександ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Діброве-цький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Дікала С.О., зареєстрована 10.02.2015р.за               №Д-1022/2-04/01,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витяг про реєстрацію права власності на нерухоме майно від 11.08.2005р. №8031207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юк Ліліка Михайлі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ікал Марія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Межиріцька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Дікал М.В., Гостюк Л.М., зареєстрована 23.02.2015р.за               №Г-1378/2-04/01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тяг з Державного реєстру речових прав на нерухоме майно про реєстрацію права власності від 15.12.2014р. №31006963,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витяг про реєстрацію права власності на нерухоме майно від 29.01.2009р. №21710793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снік Іван Прокоп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Шевченка Тараса, 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Для обслуговування гаража (код 02.05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Волосніка І.П., зареєстрована 23.02.2015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В-1413/0-04/01, витяг з Державного реєстру речових прав на нерухоме майно про реєстрацію права власності від 10.02.2015р. №33429676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 xml:space="preserve">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6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55:00Z</dcterms:created>
  <dc:creator>K7</dc:creator>
  <dc:description/>
  <cp:keywords/>
  <dc:language>en-US</dc:language>
  <cp:lastModifiedBy>WiZaRd</cp:lastModifiedBy>
  <cp:lastPrinted>2014-09-12T10:32:00Z</cp:lastPrinted>
  <dcterms:modified xsi:type="dcterms:W3CDTF">2015-04-06T11:23:00Z</dcterms:modified>
  <cp:revision>5292</cp:revision>
  <dc:subject/>
  <dc:title>Додаток  6</dc:title>
</cp:coreProperties>
</file>