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b/>
          <w:u w:val="single"/>
        </w:rPr>
        <w:t>30.03.2015 №155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, яким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Б  землекористувача  та реєстраційний номер облікової картки платника податкі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дреса земельної  ділян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іональне використання земельної ділянки та код цільового призначення, відповідно до категорій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ічук Оле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Смотрицька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0:001:008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од 02.0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Новічук О.І., зареєстрована 29.01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Н-664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оговір купівлі-продажу від 24.01.1992р. №1-95, витяг про реєстрацію права власності на нерухоме майно від 26.11.2004р. №55921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7.05.2010р. №65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27.05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юк Наталія Вікт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укачівська,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2:001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2:00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індивідуального садівниц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зеленені території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в межах «червоних  ліній»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и Бабюк Н.В., зареєстровані 23.01.2015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</w:t>
            </w:r>
            <w:r>
              <w:rPr>
                <w:sz w:val="14"/>
                <w:szCs w:val="14"/>
              </w:rPr>
              <w:t xml:space="preserve">Б-454/2-04/01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Б-453/0-04/01, витяг про реєстрацію права власності на нерухоме майно від 09.12.2003р. №22257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05.2004р. №12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7.05.2004р. №122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4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04.2015р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Венгренюк Марія Олексіївна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Костащук Лілія Миколаївна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роник Натал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Шухевича Романа, 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8:003:01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3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3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3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3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388" w:leader="none"/>
              </w:tabs>
              <w:rPr/>
            </w:pPr>
            <w:r>
              <w:rPr/>
              <w:tab/>
              <w:t>0,00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в межах «червоних  ліній»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38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Венгренюк М.О., Костащук Л.М., Мироник Н.М., зареєстрована 22.01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422/0-04/01, свідоцтво про право власності від 01.08.2003р.  №403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9.09.2006р. №312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2.04.2015р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чук</w:t>
            </w:r>
          </w:p>
          <w:p>
            <w:pPr>
              <w:pStyle w:val="Normal"/>
              <w:jc w:val="center"/>
              <w:rPr/>
            </w:pPr>
            <w:r>
              <w:rPr/>
              <w:t>Анатолій</w:t>
            </w:r>
          </w:p>
          <w:p>
            <w:pPr>
              <w:pStyle w:val="Normal"/>
              <w:jc w:val="center"/>
              <w:rPr/>
            </w:pPr>
            <w:r>
              <w:rPr/>
              <w:t>Гнат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Некрасова Миколи, позаду будинковолодіння №1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13:001:01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ведення садівницт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без права будівництва та зміни цільового призначення земельної ділянки)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територія зсувів, в межах якої, житлова забудова підлягає винос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ява Климчука А.Г., зареєстрована 21.01.2015р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337/0-04/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1.05.2010р. №65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7.03.2015р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шкіба Домнік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либоцька, 2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2:025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в межах «червоних  ліній»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Лашкіби Д.В., зареєстрована 02.02.2015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Л-766/0-04/01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итяг про державну реєстрацію прав від 17.09.2012р. №355163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6.08.2007р. №39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03.2015р.</w:t>
            </w:r>
          </w:p>
        </w:tc>
      </w:tr>
    </w:tbl>
    <w:p>
      <w:pPr>
        <w:pStyle w:val="Style18"/>
        <w:rPr>
          <w:sz w:val="28"/>
        </w:rPr>
      </w:pPr>
      <w:r>
        <w:rPr>
          <w:sz w:val="28"/>
        </w:rPr>
      </w:r>
    </w:p>
    <w:p>
      <w:pPr>
        <w:pStyle w:val="Style18"/>
        <w:rPr/>
      </w:pPr>
      <w:r>
        <w:rPr/>
        <w:t>Секретар Чернівецької міської ради</w:t>
        <w:tab/>
        <w:t xml:space="preserve">                                                                           </w:t>
        <w:tab/>
        <w:t xml:space="preserve">                          Я.Кушнірик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5">
    <w:name w:val=" Знак Знак"/>
    <w:basedOn w:val="Style12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7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0:00Z</dcterms:created>
  <dc:creator>K7</dc:creator>
  <dc:description/>
  <cp:keywords/>
  <dc:language>en-US</dc:language>
  <cp:lastModifiedBy>WiZaRd</cp:lastModifiedBy>
  <cp:lastPrinted>2014-11-17T11:26:00Z</cp:lastPrinted>
  <dcterms:modified xsi:type="dcterms:W3CDTF">2015-04-06T11:22:00Z</dcterms:modified>
  <cp:revision>607</cp:revision>
  <dc:subject/>
  <dc:title>Додаток 5</dc:title>
</cp:coreProperties>
</file>