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</w:t>
      </w:r>
      <w:r>
        <w:rPr>
          <w:b/>
          <w:u w:val="single"/>
          <w:lang w:val="en-US"/>
        </w:rPr>
        <w:t>30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2015 №155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юридичних осіб і підприємц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11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22"/>
              </w:rPr>
            </w:pPr>
            <w:r>
              <w:rPr>
                <w:color w:val="333300"/>
                <w:sz w:val="22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зва юридичної особи, код єдиного державного реєстру підприємств, організацій, установ або ПІБ землекористувача та реєстраційний номер облікової картки платників податків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ональне використання земельної ділянки та код цільового призначення відповідно до категорій зем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Площа земель-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0"/>
              </w:rPr>
            </w:pPr>
            <w:r>
              <w:rPr>
                <w:color w:val="333300"/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  <w:lang w:val="en-US"/>
              </w:rPr>
              <w:t>1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Ткачук Юрій Михайл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6:001:011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комплексу оздоровлення та відпочин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75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качука Ю.М., зареєстрована 26.01.2015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Т-506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 на нерухоме майно від 17.05.2010р. №261309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ід 21.05.2010р. №6512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5.2015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  <w:lang w:val="en-US"/>
              </w:rPr>
              <w:t>2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Західно-Український торговий дім «Європр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иколаїв-ський,14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2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будівлі складу з офісним приміщ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ТзОВ «Західно-Український торговий дім «Європрод», зареєстрована 22.01.2015р. за №04/01-08/1-209/0, рішення Господарського суду Чернівецької області від 16.12.2009р. справа №12/2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6.2006р. №2874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  <w:lang w:val="en-US"/>
              </w:rPr>
              <w:t>3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«Західно-Український торговий дім «Європр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Миколаїв-ський,14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7:001:002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 (будівля складу-ангар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ТзОВ «Західно-Український торговий дім «Європрод», зареєстрована 22.01.2015р. за №04/01-08/1-210/0, свідоцтво про право власності на нерухоме майно від 26.08.2004р. серія САА №15079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6.2006р. №2873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3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00"/>
                <w:lang w:val="en-US"/>
              </w:rPr>
              <w:t>4</w:t>
            </w:r>
            <w:r>
              <w:rPr>
                <w:color w:val="33330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 Гречанюк Василь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онбасів-ська,1-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600:26:004:005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анюка В.І., зареєстрована 26.12.2014р. за №Г-8017/0-04/01, витяг про державну реєстрацію прав від 17.07.2012р. №348503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6.03.2010р. №6429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6.03.2015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</w:t>
        <w:tab/>
        <w:t xml:space="preserve">                            Я.Кушнірик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47:00Z</dcterms:created>
  <dc:creator>K7</dc:creator>
  <dc:description/>
  <cp:keywords/>
  <dc:language>en-US</dc:language>
  <cp:lastModifiedBy>WiZaRd</cp:lastModifiedBy>
  <cp:lastPrinted>2015-02-25T13:20:00Z</cp:lastPrinted>
  <dcterms:modified xsi:type="dcterms:W3CDTF">2015-04-06T11:32:00Z</dcterms:modified>
  <cp:revision>3175</cp:revision>
  <dc:subject/>
  <dc:title>Додаток 5</dc:title>
</cp:coreProperties>
</file>