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7360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62 сесія 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TextBody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27"/>
          <w:szCs w:val="27"/>
          <w:u w:val="single"/>
        </w:rPr>
        <w:t>30.03.2015 №1552</w:t>
      </w:r>
      <w:r>
        <w:rPr>
          <w:b/>
          <w:sz w:val="27"/>
          <w:szCs w:val="27"/>
        </w:rPr>
        <w:t xml:space="preserve">                                                                              м. Чернівці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Програми каналізування міста Чернівців                          на 2013-2025 роки, затвердженої рішенням Чернівецької міської                ради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 скликання від 28.11.2013р. №1032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ідповідно до статей 25 та 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 xml:space="preserve">26 Закону України «Про місцеве самоврядування в Україні», заслухавши та обговоривши інформацію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Маковійчук В.Д. про хід виконання Програми каналізування міста Чернівців на 2013-2025 роки, затвердженої рішенням  міської ради </w:t>
      </w:r>
      <w:r>
        <w:rPr>
          <w:rFonts w:cs="Times New Roman" w:ascii="Times New Roman" w:hAnsi="Times New Roman"/>
          <w:spacing w:val="7"/>
          <w:sz w:val="28"/>
          <w:szCs w:val="28"/>
        </w:rPr>
        <w:t>V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 xml:space="preserve">І скликання від 28.11.2013р. №1032,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Чернівецька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міська рада</w:t>
      </w:r>
    </w:p>
    <w:p>
      <w:pPr>
        <w:pStyle w:val="Style18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  <w:t>В И Р І Ш И Л А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</w:r>
    </w:p>
    <w:p>
      <w:pPr>
        <w:pStyle w:val="Style18"/>
        <w:spacing w:before="120" w:after="0"/>
        <w:ind w:firstLine="708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Інформацію першого заступника директора, начальника управління капітального будівництва 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 xml:space="preserve">департаменту містобудівного комплексу та земельних відносин міської ради Маковійчук В.Д. про хід виконання Програми каналізування міста Чернівців на 2013-2025 роки, затвердженої рішенням міської ради </w:t>
      </w:r>
      <w:r>
        <w:rPr>
          <w:rFonts w:cs="Times New Roman" w:ascii="Times New Roman" w:hAnsi="Times New Roman"/>
          <w:spacing w:val="7"/>
          <w:sz w:val="28"/>
          <w:szCs w:val="28"/>
        </w:rPr>
        <w:t>V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>І скликання від 28.11.2013р. №1032, у 2014 році взяти до відома (додається)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uk-UA"/>
        </w:rPr>
        <w:tab/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Департаментам містобудівного комплексу та земельних відносин міської ради (Бабчук  В.Г.) і житлово-комунального господарства міської ради (Погорений С.М.) продовжити виконання заходів, передбачених зазначеною вище Програмою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Організацію виконання цього рішення пок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>ла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ти на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>директора департаменту містобудівного комплексу та земельних відносин  міської ради Бабчука В.Г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і комісії міської ради з питань земельних відносин, архітектури та будівництва і житлово-комунального господарства та охорони навколишнього середовища.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>Чернівецький міський голо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О. Каспрук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FF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pacing w:val="-4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FF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pacing w:val="-4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FF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FF0000"/>
          <w:spacing w:val="-4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40:00Z</dcterms:created>
  <dc:creator>Admin</dc:creator>
  <dc:description/>
  <cp:keywords/>
  <dc:language>en-US</dc:language>
  <cp:lastModifiedBy>рада</cp:lastModifiedBy>
  <cp:lastPrinted>2015-03-31T19:06:00Z</cp:lastPrinted>
  <dcterms:modified xsi:type="dcterms:W3CDTF">2015-04-03T08:40:00Z</dcterms:modified>
  <cp:revision>2</cp:revision>
  <dc:subject/>
  <dc:title/>
</cp:coreProperties>
</file>