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хід виконання Програми каналізування міста Чернівців                          на 2013-2025 роки, затвердженої рішенням Чернівецької міської               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 скликання від 28.11.2013р. №1032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граму каналізування міста Чернівців на 2013-2025 роки затверджено рішенням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28.11.2013р. №1032 з мето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кращання санітарно-екологічного стану міських річок Клокучки, Мольниці, Задубрівки, Мошків, Потіт, Шубранець, Кіся, що є притоками </w:t>
        <w:br/>
        <w:t>р. Прут, яка відноситься до транскордонних водотокі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іквідац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вигрібних ям, що повинно було позитивно вплинути на  стабілізацію зсувних процесів на теренах міс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ращ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ня санітарного стану території міста і, як наслідок,  підвищення рівня життя чернівча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антаження існуючих каналізаційних мереж міста, головної насосної станції та очисних споруд від атмосферних скид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</w:t>
      </w:r>
      <w:r>
        <w:rPr>
          <w:rFonts w:cs="Times New Roman" w:ascii="Times New Roman" w:hAnsi="Times New Roman"/>
          <w:sz w:val="28"/>
          <w:szCs w:val="28"/>
          <w:lang w:val="uk-UA"/>
        </w:rPr>
        <w:t>ення</w:t>
      </w:r>
      <w:r>
        <w:rPr>
          <w:rFonts w:cs="Times New Roman" w:ascii="Times New Roman" w:hAnsi="Times New Roman"/>
          <w:sz w:val="28"/>
          <w:szCs w:val="28"/>
        </w:rPr>
        <w:t xml:space="preserve"> забуд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ерспективних територій об’єктами житлового та промислов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гідно з затвердженим генеральним планом  міста Чернівців. </w:t>
      </w:r>
    </w:p>
    <w:p>
      <w:pPr>
        <w:pStyle w:val="Normal"/>
        <w:spacing w:before="12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ручи до уваги</w:t>
      </w:r>
      <w:r>
        <w:rPr>
          <w:rFonts w:cs="Times New Roman" w:ascii="Times New Roman" w:hAnsi="Times New Roman"/>
          <w:sz w:val="28"/>
          <w:szCs w:val="28"/>
        </w:rPr>
        <w:t xml:space="preserve"> техніч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стан існуючих мереж каналізації, напрям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дальшого розвитку каналізаційної мережі міста та враховуючи пропози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ої групи, створеної розпорядженням Чернівецького міського голови від 04.09.2012р. №226-р,  заходи з реалізації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аналізування міста Чернівці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бу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биті </w:t>
      </w:r>
      <w:r>
        <w:rPr>
          <w:rFonts w:cs="Times New Roman" w:ascii="Times New Roman" w:hAnsi="Times New Roman"/>
          <w:sz w:val="28"/>
          <w:szCs w:val="28"/>
        </w:rPr>
        <w:t>на три чер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а – термін реалізації 20</w:t>
      </w:r>
      <w:r>
        <w:rPr>
          <w:rFonts w:cs="Times New Roman" w:ascii="Times New Roman" w:hAnsi="Times New Roman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 – термін реалізації 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о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я – термін реалізації 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3 -2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5 роки.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гальна кошторисна вартість реалізації заходів, визначених Програмою каналізування міста Чернівців в цінах 20</w:t>
      </w:r>
      <w:r>
        <w:rPr>
          <w:rFonts w:cs="Times New Roman" w:ascii="Times New Roman" w:hAnsi="Times New Roman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року склада</w:t>
      </w:r>
      <w:r>
        <w:rPr>
          <w:rFonts w:cs="Times New Roman" w:ascii="Times New Roman" w:hAnsi="Times New Roman"/>
          <w:sz w:val="28"/>
          <w:szCs w:val="28"/>
          <w:lang w:val="uk-UA"/>
        </w:rPr>
        <w:t>є               766,3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лн</w:t>
      </w:r>
      <w:r>
        <w:rPr>
          <w:rFonts w:cs="Times New Roman" w:ascii="Times New Roman" w:hAnsi="Times New Roman"/>
          <w:sz w:val="28"/>
          <w:szCs w:val="28"/>
        </w:rPr>
        <w:t xml:space="preserve">. грн. 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рограми зроблено наступне:  з 16 заходів першої черги повністю реалізовано – 1, частково – 3 і не реалізовано – 12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но та здано в експлуатацію 2 каналізаційні насосні станції та 2,9 п.км каналізаційних та 0,5 п.км водопровідних мереж мікрорайону «Рогізна», вартістю 1,998 млн.гр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ується будівництво каналізаційного колектора діаметром  1000 мм на вул. Роменській на ділянці від вул. Руської до вул. Високої (прокладено 72,0 п. м мережі) та інженерних мереж житлового кварталу по                              пр. Незалежності (1,4 п.км каналізаційних мереж, 2,1 п.км водопровідних мереж). В зв’язку із нестабільним фінансуванням цих об’єктів терміни завершення будівництва на них постійно переносяться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а проектно-кошторисна документація на будівництво першої черги зливово-каналізаційних та водопровідних мереж на вул. Заставнянській в мікрорайоні «Роша» і насосної станції та напірного колектора з підключенням до діючого каналізаційного колектора в районі                     вул. Привокзальної, реалізація яких запланована в 2015 роц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вернень мешканців відповідно до положення про товариство  з будівництва водопровідних, каналізаційних, зливових мереж та                      інших об’єктів інфраструктури в м. Чернівцях завершено будівництво на таких об’єкт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одовідведення житлових будинків по вул.О.Скрябіна,3 та                                    вул. Учительській, 4 та 8, прокладено 191 п.м  каналізаційної мережі вартістю 99,26 тис.грн.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допостачання та водовідведення групи житлових будин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пров</w:t>
      </w:r>
      <w:r>
        <w:rPr>
          <w:rFonts w:cs="Times New Roman" w:ascii="Times New Roman" w:hAnsi="Times New Roman"/>
          <w:sz w:val="28"/>
          <w:szCs w:val="28"/>
          <w:lang w:val="uk-UA"/>
        </w:rPr>
        <w:t>ул</w:t>
      </w:r>
      <w:r>
        <w:rPr>
          <w:rFonts w:cs="Times New Roman" w:ascii="Times New Roman" w:hAnsi="Times New Roman"/>
          <w:sz w:val="28"/>
          <w:szCs w:val="28"/>
        </w:rPr>
        <w:t>. Яснополянськ</w:t>
      </w:r>
      <w:r>
        <w:rPr>
          <w:rFonts w:cs="Times New Roman" w:ascii="Times New Roman" w:hAnsi="Times New Roman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sz w:val="28"/>
          <w:szCs w:val="28"/>
        </w:rPr>
        <w:t>, 3, 4 пров</w:t>
      </w:r>
      <w:r>
        <w:rPr>
          <w:rFonts w:cs="Times New Roman" w:ascii="Times New Roman" w:hAnsi="Times New Roman"/>
          <w:sz w:val="28"/>
          <w:szCs w:val="28"/>
          <w:lang w:val="uk-UA"/>
        </w:rPr>
        <w:t>ул</w:t>
      </w:r>
      <w:r>
        <w:rPr>
          <w:rFonts w:cs="Times New Roman" w:ascii="Times New Roman" w:hAnsi="Times New Roman"/>
          <w:sz w:val="28"/>
          <w:szCs w:val="28"/>
        </w:rPr>
        <w:t>. Ходор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му,</w:t>
      </w:r>
      <w:r>
        <w:rPr>
          <w:rFonts w:cs="Times New Roman" w:ascii="Times New Roman" w:hAnsi="Times New Roman"/>
          <w:sz w:val="28"/>
          <w:szCs w:val="28"/>
        </w:rPr>
        <w:t xml:space="preserve"> вул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. Рибал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рша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Заставнянськ</w:t>
      </w:r>
      <w:r>
        <w:rPr>
          <w:rFonts w:cs="Times New Roman" w:ascii="Times New Roman" w:hAnsi="Times New Roman"/>
          <w:sz w:val="28"/>
          <w:szCs w:val="28"/>
          <w:lang w:val="uk-UA"/>
        </w:rPr>
        <w:t>ій, прокладено 1,1 п.км водопровідної та 1.2 п.км каналізаційної мережі, вартістю 978,731  тис.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ництво </w:t>
      </w:r>
      <w:r>
        <w:rPr>
          <w:rFonts w:cs="Times New Roman" w:ascii="Times New Roman" w:hAnsi="Times New Roman"/>
          <w:sz w:val="28"/>
          <w:szCs w:val="28"/>
        </w:rPr>
        <w:t>каналізаційної мережі по провул. Буковинському</w:t>
      </w:r>
      <w:r>
        <w:rPr>
          <w:rFonts w:cs="Times New Roman" w:ascii="Times New Roman" w:hAnsi="Times New Roman"/>
          <w:sz w:val="28"/>
          <w:szCs w:val="28"/>
          <w:lang w:val="uk-UA"/>
        </w:rPr>
        <w:t>, прокладено 524 п.м каналізаційної мережі, вартістю 353,615 тис.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вою чергу на реалізацію Програми каналізування міста Чернівців на 2013-2025 роки титульним списком будівництва житла та соціальної сфери по департаменту містобудівного комплексу та земельних відносин  міської ради на 2015 рік передбачено фінансування виконання робіт таких об’єкті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удівництво каналізаційних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реж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провулку Смотрицькому, вулицях Кіцманській, Тихорецькій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. Гречаного, Білоруській та прилеглих до них вулиць мікрорайону «Кемпінг» з влаштуванням локальних очисних каналізаційних спору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удівництво внутрішньоквартальних та вуличних мереж каналізації по вул. О. Дундича, Кобзарській, Ракетній, Жванецькій, О. Пархоменка, провулку Смотрицькому та інших, що прилеглі до вулиць мікрорайону «Калічанк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аналізування мікрорайону «Стара Жучка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івництво водопровідних та каналізаційних мереж для житлових будинків №1, 1-А, 1-Б, 1-В на вул. </w:t>
      </w:r>
      <w:r>
        <w:rPr>
          <w:rFonts w:cs="Times New Roman" w:ascii="Times New Roman" w:hAnsi="Times New Roman"/>
          <w:sz w:val="28"/>
          <w:szCs w:val="28"/>
        </w:rPr>
        <w:t>Жасминній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івницт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гоукріплюючих споруд на правому берез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 Прут в районі проходження каналізаційного дюкеру на головну 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ізаційну насосну станці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до положення про товариство  з будівництва водопровідних, каналізаційних, зливових мереж та інших об’єктів інфраструктури в м. Чернівцях в 2015 році заплановано фінансування  виконання робіт на умовах співфінансування з  підключення таких житлових будинків на вул. Петергофській, 3, вул. Зої Космодем’янської, 29 кв. 1,3,4,5, вул. Зої Космодем’янської, 31 кв. 1,3,4,5, вул. Зої Космодем’янської, 33       кв.1-А,2,3,4, вул. Зої Космодем’янської, 36 кв.1,2,3,4,5, вул. Сторожинецькій, 18 кв. 3, вул. Амурській, 2 кв. 2,5,7, вул. Амурській, 3 кв. 2, вул. Амурській, 4 кв. 1, вул. Амурській, 7 кв. 1,2, вул. Амурській, 9 до мереж каналізації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 xml:space="preserve">Загалом виконання Програми каналізування міста Чернівців на 2013-2025 роки виконується планово відповідно до визначеним заходів та з дотриманням термінів, однак нестабільне фінансування та обмеженість коштів в міському бюджеті в подальшому можуть призвести до зміни термінів реалізації заходів Програми. 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ий заступник директора,                                                                        начальник управління капітального                                                          будівництва  департаменту                                                                                                          містобудівного комплексу та                                                                                земельних відносин міської ради                                              В. Маковійч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0:00Z</dcterms:created>
  <dc:creator>Admin</dc:creator>
  <dc:description/>
  <cp:keywords/>
  <dc:language>en-US</dc:language>
  <cp:lastModifiedBy>рада</cp:lastModifiedBy>
  <cp:lastPrinted>2015-03-31T23:09:00Z</cp:lastPrinted>
  <dcterms:modified xsi:type="dcterms:W3CDTF">2015-04-03T08:40:00Z</dcterms:modified>
  <cp:revision>2</cp:revision>
  <dc:subject/>
  <dc:title/>
</cp:coreProperties>
</file>