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62 сесія  V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6.03.2015 № 1542    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 xml:space="preserve">Про адміністративно-територіальний устрій міста Чернівців 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Розглянувши подання міського голови, керуючись статтями 140, 143 Конституції України, пунктом 41 частини 1 статті 26, частиною 1 статті 59 Закону України «Про місцеве самоврядування в Україні», Чернівецька міська рад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rFonts w:cs="Arial Unicode MS" w:eastAsia="Arial Unicode MS"/>
          <w:szCs w:val="28"/>
        </w:rPr>
        <w:t>　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 01 січня 2016 року скасувати районний поділ міста Чернівців, ліквідувавши Першотравневий, Садгірський та Шевченківський райони міста Чернівці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вернутися до Генерального прокурора України, Міністра юстиції України, Міністра внутрішніх справ України, Міністра оборони України, голови Державної служби України з надзвичайних ситуацій, голови правління Пенсійного фонду України, голови Центральної виборчої комісії України та до керівників інших центральних органів державної виконавчої влади щодо необхідності приведення підпорядкованих установ і організацій у відповідність до адміністративно-територіального устрою м. Чернівців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секретаря Чернівецької міської ради Кушнірика Я. Д. та юридичне управління Чернівецької міської ради (Шиба О. М.). </w:t>
      </w:r>
      <w:r>
        <w:rPr>
          <w:b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рішення покласти на постійну комісію міської ради  </w:t>
      </w:r>
      <w:r>
        <w:rPr>
          <w:bCs/>
          <w:szCs w:val="28"/>
        </w:rPr>
        <w:t xml:space="preserve">з питань законності, прав людини, </w:t>
      </w:r>
      <w:r>
        <w:rPr>
          <w:rStyle w:val="StrongEmphasis"/>
          <w:b w:val="false"/>
          <w:szCs w:val="28"/>
        </w:rPr>
        <w:t>регламенту, депутатської діяльності та етики</w:t>
      </w:r>
      <w:r>
        <w:rPr>
          <w:bCs/>
          <w:sz w:val="24"/>
        </w:rPr>
        <w:tab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 xml:space="preserve">Чернівецький міський голова                                                              О. Каспрук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1:00Z</dcterms:created>
  <dc:creator>WiZaRd</dc:creator>
  <dc:description/>
  <cp:keywords/>
  <dc:language>en-US</dc:language>
  <cp:lastModifiedBy>рада</cp:lastModifiedBy>
  <cp:lastPrinted>2015-03-31T16:04:00Z</cp:lastPrinted>
  <dcterms:modified xsi:type="dcterms:W3CDTF">2015-04-28T11:11:00Z</dcterms:modified>
  <cp:revision>11</cp:revision>
  <dc:subject/>
  <dc:title> </dc:title>
</cp:coreProperties>
</file>