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1 сесія  VІ скликання</w:t>
      </w:r>
    </w:p>
    <w:p>
      <w:pPr>
        <w:pStyle w:val="Heading3"/>
        <w:spacing w:before="0" w:after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27.02.2015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535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схеми зонального розподілу території </w:t>
              <w:br/>
              <w:t>міста Чернівц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середньої базової ставки плати та примірного договору </w:t>
              <w:br/>
              <w:t xml:space="preserve">на право тимчасового користування окремими елементами </w:t>
              <w:br/>
              <w:t>благоустрою комунальної власно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Закону України «Про благоустрій населених пунктів», рішення міської ради V скликання  від 12.02.2008р. №510 «Про затвердження технічної документації з грошової оцінки земель міста Чернівців та визнання такими, що втратили чинність раніше прийняті рішення», рішення міської ради           VI скликання від 29.12.2014р. №1475 «Про затвердження </w:t>
      </w:r>
      <w:r>
        <w:rPr>
          <w:color w:val="000000"/>
          <w:sz w:val="28"/>
          <w:szCs w:val="28"/>
          <w:lang w:val="uk-UA"/>
        </w:rPr>
        <w:t xml:space="preserve">Положення про 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color w:val="000000"/>
          <w:sz w:val="28"/>
          <w:szCs w:val="28"/>
          <w:lang w:val="uk-UA"/>
        </w:rPr>
        <w:t>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  <w:lang w:val="uk-UA"/>
        </w:rPr>
        <w:t>», розглянувши протокол від 20.01.2015р. комісії з вивчення питання встановлення розміру середньої базової ставки користування окремими елементами благоустрою міста Чернівців, створеної розпорядженням Чернівецького міського голови від 15.01.2015р. №16-р, та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хему зонального розподілу території міста Чернівців (додається)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ередню базову ставку плати за право тимчасового користування 1кв.м елемента благоустрою комунальної власності у розмір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Центральна зона - 1204,30 гр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ередня зона - 853,26 грн. 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ериферійна зона - 532,87 грн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раховуючи особливості фінансово-господарських параметрів літніх торгових майданчиків і пересувних тимчасових споруд, під час розрахунку плати за користування окремими елементами благоустрою, слід застосовувати коефіцієнти в разі розміщ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Літніх торгових майданчиків – 0,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ересувних тимчасових споруд – 1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стосування коефіцієнтів соціально значимих пересувних тимчасових споруд визначається відповідно до </w:t>
      </w:r>
      <w:r>
        <w:rPr>
          <w:color w:val="000000"/>
          <w:sz w:val="28"/>
          <w:szCs w:val="28"/>
          <w:lang w:val="uk-UA"/>
        </w:rPr>
        <w:t xml:space="preserve">Положення про 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color w:val="000000"/>
          <w:sz w:val="28"/>
          <w:szCs w:val="28"/>
          <w:lang w:val="uk-UA"/>
        </w:rPr>
        <w:t>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  <w:lang w:val="uk-UA"/>
        </w:rPr>
        <w:t xml:space="preserve">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примірний договір на право тимчасового користування окремими елементами благоустрою комунальної власності (додаток). 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Сплата грошових коштів за право користування окремими елементами благоустрою комунальної власності проводиться на підставі договорів, укладених між уповноваженим органом та суб’єктами господарювання. 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Кошти за користування окремими елементами благоустрою комунальної власності сплачуються суб’єктами господарювання у розмірі 50% від загальної суми впродовж 20 календарних днів з моменту підписання договору, а решта 50% на умовах та в термін зазначені у договорі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Середня базова ставка плати щороку на кожний наступний рік індексується на рівень інфляції за попередній рік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шти, отримані внаслідок сплати за право тимчасового  користування окремими елементами благоустрою  комунальної власності,  зараховуються до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0. </w:t>
      </w:r>
      <w:r>
        <w:rPr>
          <w:sz w:val="28"/>
          <w:szCs w:val="28"/>
          <w:lang w:val="uk-UA"/>
        </w:rPr>
        <w:t xml:space="preserve">Рішення набирає чинності з дня його офіційного оприлюднення в газеті «Чернівці» та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</w:t>
        <w:br/>
        <w:t xml:space="preserve">ради Бабчука В.Г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3:00Z</dcterms:created>
  <dc:creator>Kostey</dc:creator>
  <dc:description/>
  <cp:keywords/>
  <dc:language>en-US</dc:language>
  <cp:lastModifiedBy>Shveduk</cp:lastModifiedBy>
  <cp:lastPrinted>2015-02-12T15:50:00Z</cp:lastPrinted>
  <dcterms:modified xsi:type="dcterms:W3CDTF">2015-05-06T06:31:00Z</dcterms:modified>
  <cp:revision>22</cp:revision>
  <dc:subject/>
  <dc:title> </dc:title>
</cp:coreProperties>
</file>