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1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7.02.2015 №1532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 розгляд звернень підприємців щодо надання земельних ділянок для встановлення земельних сервітутів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підприємців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Встановити сервітут на земельну ділянку за адресою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Головна,181, </w:t>
      </w:r>
      <w:r>
        <w:rPr>
          <w:szCs w:val="28"/>
        </w:rPr>
        <w:t xml:space="preserve">площею 0,0012 га (кадастровий номер 7310136600:08:003:0108), для будівництва та обслуговування будівель торгівлі (прибудова до торгово-офісних приміщень)  (код 03.07) та укласти з </w:t>
      </w:r>
      <w:r>
        <w:rPr>
          <w:b/>
          <w:szCs w:val="28"/>
        </w:rPr>
        <w:t xml:space="preserve">підприємцем Дзюбою  (Дзюба) Сергієм Івановичем </w:t>
      </w:r>
      <w:r>
        <w:rPr>
          <w:szCs w:val="28"/>
        </w:rPr>
        <w:t xml:space="preserve"> договір земельного сервітуту на цю земельну ділянку терміном на 3 (три) роки (підстава: заява Дзюби С.І., зареєстрована 29.12.2014р. за №Д-8043/0-04/01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6), витяг з Державного реєстру речових прав на нерухоме майно про реєстрацію права власності від 05.12.2014р. №3055190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 Зняти на довивчення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1. Пункт 2 </w:t>
      </w:r>
      <w:r>
        <w:rPr>
          <w:szCs w:val="28"/>
        </w:rPr>
        <w:t xml:space="preserve">проекту рішення щодо встановлення сервітуту на земельну ділянку за адресою проспект Незалежності,84-86, площею 0,0032 га (кадастровий номер 7310136300:25:002:1057), для будівництва та обслуговування будівель торгівлі (розміщення торговельного павільйону) (код 03.07) та укладення з </w:t>
      </w:r>
      <w:r>
        <w:rPr>
          <w:b/>
          <w:szCs w:val="28"/>
        </w:rPr>
        <w:t xml:space="preserve">підприємцем </w:t>
      </w:r>
      <w:r>
        <w:rPr>
          <w:b/>
          <w:bCs/>
          <w:color w:val="000000"/>
          <w:szCs w:val="28"/>
        </w:rPr>
        <w:t>Клепачом (Клепач) Тарасом Григоровичем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договору земельного сервітуту на цю земельну ділянку терміном на 3 (три) роки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2. Пункт 3 </w:t>
      </w:r>
      <w:r>
        <w:rPr>
          <w:szCs w:val="28"/>
        </w:rPr>
        <w:t xml:space="preserve">проекту рішення щодо встановлення сервітуту на земельну ділянку за адресою проспект Незалежності,84-86, площею 0,0030 га (кадастровий номер 7310136300:25:002:1055), для будівництва та обслуговування будівель торгівлі (розміщення торговельного павільйону) (код 03.07) та укладення з </w:t>
      </w:r>
      <w:r>
        <w:rPr>
          <w:b/>
          <w:szCs w:val="28"/>
        </w:rPr>
        <w:t>підприємцем Белей Юрієм Ігоровичем</w:t>
      </w:r>
      <w:r>
        <w:rPr>
          <w:szCs w:val="28"/>
        </w:rPr>
        <w:t xml:space="preserve"> договору земельного сервітуту на цю земельну ділянку терміном на 3 (три) ро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міського голови щодо створення комісії з вивчення цих пита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Юридичному управлінню міської ради (Шиба О.М.) звернутися до суду з позовом про розірвання договору оренди земельної ділянки від 18.05.2009р. №5843, за адресою проспект Незалежності,82, площею                 0,0140 га, укладеного між міською радою і Собчаком О.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4. </w:t>
      </w:r>
      <w:r>
        <w:rPr>
          <w:bCs/>
          <w:szCs w:val="28"/>
        </w:rPr>
        <w:t xml:space="preserve">Зобов'язати фізичних осіб </w:t>
      </w:r>
      <w:r>
        <w:rPr>
          <w:szCs w:val="28"/>
        </w:rPr>
        <w:t xml:space="preserve">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договору встановлення земельного сервітуту рішення втрачає силу. 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7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2:00Z</dcterms:created>
  <dc:creator>WiZaRd</dc:creator>
  <dc:description/>
  <cp:keywords/>
  <dc:language>en-US</dc:language>
  <cp:lastModifiedBy>WiZaRd</cp:lastModifiedBy>
  <cp:lastPrinted>2015-03-03T14:11:00Z</cp:lastPrinted>
  <dcterms:modified xsi:type="dcterms:W3CDTF">2015-03-06T07:10:00Z</dcterms:modified>
  <cp:revision>43</cp:revision>
  <dc:subject/>
  <dc:title>                                                </dc:title>
</cp:coreProperties>
</file>