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1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</w:t>
      </w:r>
      <w:r>
        <w:rPr>
          <w:b/>
          <w:sz w:val="28"/>
          <w:u w:val="single"/>
          <w:lang w:val="en-US"/>
        </w:rPr>
        <w:t>6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0</w:t>
      </w:r>
      <w:r>
        <w:rPr>
          <w:b/>
          <w:sz w:val="28"/>
          <w:u w:val="single"/>
        </w:rPr>
        <w:t>2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1531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 та затвердження проектів відведення, визнання такими, що втратили чинність,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Дем’янюку Дмитр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73, орієнтовною площею 0,0600га, в садівничому товаристві «Надія» за адресою вул.Стефаника Василя, для індивідуального садівництва (код 01.05) (підстава: заява Дем’янюка Д.М., зареєстрована 21.01.2015р. за №Д-366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Бурдейній Дар’ї Се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94, орієнтовною площею 0,0600га, в садівничому товаристві «Надія» за адресою вул.Стефаника Василя, для індивідуального садівництва (код 01.05) (підстава: заява Бурдейної  Д.С., зареєстрована 21.01.2015р. за №Б-36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Бурдейній Наталії Єг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93, орієнтовною площею 0,0600га, в садівничому товаристві «Надія» за адресою вул.Стефаника Василя, для індивідуального садівництва (код 01.05) (підстава: заява Бурдейної  Н.Є., зареєстрована 21.01.2015р. за №Б-362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Тодорюк Інні Вікторівні </w:t>
      </w:r>
      <w:r>
        <w:rPr>
          <w:sz w:val="28"/>
          <w:szCs w:val="28"/>
        </w:rPr>
        <w:t xml:space="preserve">дозвіл на складання проекту відведення у власність земельної ділянки №252, орієнтовною площею 0,0600га, в садівничому товаристві «Надія» за адресою вул.Стефаника Василя, для індивідуального садівництва (код 01.05) (підстава: заява </w:t>
      </w:r>
      <w:r>
        <w:rPr>
          <w:sz w:val="28"/>
          <w:szCs w:val="28"/>
          <w:lang w:val="ru-RU"/>
        </w:rPr>
        <w:t>Тодорюк І.В.,</w:t>
      </w:r>
      <w:r>
        <w:rPr>
          <w:sz w:val="28"/>
          <w:szCs w:val="28"/>
        </w:rPr>
        <w:t xml:space="preserve"> зареєстрована 21.01.2015р. за №Т-36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Рогозинській Ганні Вале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17, орієнтовною площею 0,0494га, в садівничому товаристві «Взуттєвик» за адресою вул.Ромоданівська – вул.Архангельська, для індивідуального садівництва (код 01.05) (підстава: заява Рогозинської Г.В., зареєстрована 19.01.2015р. за №Р-289/0-04/01, довідка голови садівничого товариства «Взуттєв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Мельнику Васил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2, орієнтовною площею 0,0600га, в садівничому товаристві «Червоногірка» за адресою вул.Сокирянська, для індивідуального садівництва (код 01.05) (підстава: заява Мельника В.І., зареєстрована 16.01.2015р. за №М-251/0-04/01, довідка голови садівничого товариства «Червоногірка» від 09.12.2014р. №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Лемішці (Лемішка) Миколі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5, орієнтовною площею 0,0597га, в садівничому товаристві «Природа» за адресою вул.Бережанська, для індивідуального садівництва (код 01.05) (підстава: заява Лемішки М.І., зареєстрована 05.01.2015р. за №Л-5/0-04/01, довідка голови садівничого товариства «Природ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Житко Наталії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74, орієнтовною площею 0,0600га, в садівничому товаристві «Надія» за адресою вул.Стефаника Василя, для індивідуального садівництва (код 01.05) (підстава: заява Житко Н.О., зареєстрована 06.01.2015р. за №Ж-39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Ляскало Ксенії Ігнат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4, орієнтовною площею 0,0600га, в садівничому товаристві «Газовик 1» за адресою вул.Стефаника Василя, для індивідуального садівництва (код 01.05) (підстава: заява Ляскало К.І., зареєстрована 22.01.2015р. за №Л-429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Фошці (Фошка) Віктор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3, орієнтовною площею 0,0600га, в садівничому товаристві «Надія» за адресою вул.Стефаника Василя, для індивідуального садівництва (код 01.05) (підстава: заява Фошки В.В., зареєстрована 21.01.2015р. за №Ф-359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Ткаченку Сергію Георг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35, орієнтовною площею 0,0600га, в садівничому товаристві «Надія» за адресою вул.Стефаника Василя, для індивідуального садівництва (код 01.05) (підстава: заява Ткаченка С.Г., зареєстрована 21.01.2015р. за №Т-361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Дяконюк Світла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34, орієнтовною площею 0,0600га, в садівничому товаристві «Надія» за адресою вул.Стефаника Василя, для індивідуального садівництва (код 01.05) (підстава: заява Дяконюк С.В., зареєстрована 21.01.2015р. за №Д-363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Яскалу (Яскал) Ігорю Вале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72, орієнтовною площею 0,0600га, в садівничому товаристві «Надія» за адресою вул.Стефаника Василя, для індивідуального садівництва (код 01.05) (підстава: заява Яскала І.В., зареєстрована 21.01.2015р. за №Я-365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Надати Яскал Анні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71, орієнтовною площею 0,0600га, в садівничому товаристві «Надія» за адресою вул.Стефаника Василя, для індивідуального садівництва (код 01.05) (підстава: заява Яскал А.Д., зареєстрована 21.01.2015р. за №Я-36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Надати Товарницькому Мірчі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75, орієнтовною площею 0,0600га, в садівничому товаристві «Надія» за адресою вул.Стефаника Василя, для індивідуального садівництва (код 01.05) (підстава: заява Товарницького М.В., зареєстрована 06.01.2015р. за №Т-3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Надати Гамулі (Гамула) Богдан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8, орієнтовною площею 0,0522га, в садівничому товаристві «Чіпполіно» за адресою вул.Ніщинського Павла, для індивідуального садівництва (код 01.05) (підстава: заява Гамули Б.В., зареєстрована 16.01.2015р. за №Г-236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Надати Юлику Дмитру Афанас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9, орієнтовною площею 0,0424га, в садівничому товаристві «Легмашовець-1» за адресою вул.Червонофлотська, для індивідуального садівництва (код 01.05) (підстава: заява Юлика Д.А., зареєстрована 17.01.2015р. за №Ю-266/0-04/01, довідка голови садівничого товариства «Легмашовець-1» від 28.12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19.</w:t>
      </w:r>
      <w:r>
        <w:rPr>
          <w:b/>
          <w:sz w:val="28"/>
          <w:szCs w:val="28"/>
        </w:rPr>
        <w:t xml:space="preserve"> Надати Сопіту Олексі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94, орієнтовною площею 0,0501га, в садівничому товаристві «Текстильник» за адресою вул.Стрийська, для індивідуального садівництва (код 01.05) (підстава: заява Сопіта О.М., зареєстрована 26.01.2015р. за №С-528/0-04/01, довідка голови садівничого товариства «Текстильник» від 09.12.2014р. №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0. Визнати таким, що втратив чинність, </w:t>
      </w:r>
      <w:r>
        <w:rPr>
          <w:b/>
          <w:sz w:val="28"/>
          <w:szCs w:val="28"/>
        </w:rPr>
        <w:t>пункт 50 додатка 1</w:t>
      </w:r>
      <w:r>
        <w:rPr>
          <w:sz w:val="28"/>
          <w:szCs w:val="28"/>
        </w:rPr>
        <w:t xml:space="preserve"> до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14.10.2010р. №1444 </w:t>
      </w:r>
      <w:r>
        <w:rPr>
          <w:sz w:val="28"/>
        </w:rPr>
        <w:t>«</w:t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Іванушко Григорію Сидоровичу</w:t>
      </w:r>
      <w:r>
        <w:rPr>
          <w:sz w:val="28"/>
        </w:rPr>
        <w:t xml:space="preserve"> земельної ділянки №66 в садівничому товаристві «Газовик - 1» за адресою вул.Стефаника Василя, площею 0,0570га, для індивідуального садівництва, у зв’язку із добровільною відмовою (підстава: </w:t>
      </w:r>
      <w:r>
        <w:rPr>
          <w:sz w:val="28"/>
          <w:szCs w:val="28"/>
        </w:rPr>
        <w:t>заява Іванушка Г.С., зареєстрована 26.12.2014р. за                      №І-8019/0-04/01</w:t>
      </w:r>
      <w:r>
        <w:rPr>
          <w:sz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0.1.</w:t>
      </w:r>
      <w:r>
        <w:rPr>
          <w:sz w:val="28"/>
        </w:rPr>
        <w:t xml:space="preserve"> Земельну ділянку №66 в садівничому товаристві «Газовик - 1» за адресою вул.Стефаника Василя, площею 0,0570 га (кадастровий номер 7310136900:60:003:0047) зарезервувати для надання учаснику АТО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0.2.</w:t>
      </w:r>
      <w:r>
        <w:rPr>
          <w:sz w:val="28"/>
        </w:rPr>
        <w:t xml:space="preserve"> Департаменту містобудівного комплексу та земельних відносин міської ради до 20.03.2015р. направити Іванушку Г.С. та голові садівничого товариства «Газовик - 1» копії витягів із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Внести зміни 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1. Пункту 93 додатка 1 </w:t>
      </w:r>
      <w:r>
        <w:rPr>
          <w:sz w:val="28"/>
          <w:szCs w:val="28"/>
        </w:rPr>
        <w:t>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 xml:space="preserve">10.09.1996р. №616/18 </w:t>
      </w:r>
      <w:r>
        <w:rPr>
          <w:sz w:val="28"/>
          <w:szCs w:val="28"/>
        </w:rPr>
        <w:t xml:space="preserve">«Про передачу земельних ділянок у приватну власність» в частинні передачі Майстрюку Василю Андрониковичу земельної ділянки №7, площею 0,0653 га в садівничому товаристві «Сигнал» за адресою вул.Гусятинська, а саме: слова </w:t>
      </w:r>
      <w:r>
        <w:rPr>
          <w:b/>
          <w:sz w:val="28"/>
          <w:szCs w:val="28"/>
        </w:rPr>
        <w:t>«Майстрюк Василь Андроникович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Майстрюк Василь Андронікович»</w:t>
      </w:r>
      <w:r>
        <w:rPr>
          <w:sz w:val="28"/>
          <w:szCs w:val="28"/>
        </w:rPr>
        <w:t xml:space="preserve"> (підстава: заява Майстрюка В.А., зареєстрована 14.01.2015р. за №М-15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2. Пункту 4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9.2014р. №1362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 надання Третяк Марії Михайлівні дозволу на складання проекту відведення  земельної ділянки №18, площею 0,0573га у власність в садівничому товаристві «Ягідка» за адресою вул.Ніщинського Павла - вул.Кельменецька - вул.Вижницька для індивідуального садівництва, а саме: слова та цифри </w:t>
      </w:r>
      <w:r>
        <w:rPr>
          <w:b/>
          <w:sz w:val="28"/>
          <w:szCs w:val="28"/>
        </w:rPr>
        <w:t>«земельна ділянка №18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земельна ділянка №19»,</w:t>
      </w:r>
      <w:r>
        <w:rPr>
          <w:sz w:val="28"/>
          <w:szCs w:val="28"/>
        </w:rPr>
        <w:t xml:space="preserve"> в зв’язку із допущеною помилкою (підстава: заява Третяк М.М., зареєстрована 29.12.2014р. за №Т-8045/0-04/01)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5-02-05T10:53:00Z</cp:lastPrinted>
  <dcterms:modified xsi:type="dcterms:W3CDTF">2015-03-06T07:41:00Z</dcterms:modified>
  <cp:revision>1140</cp:revision>
  <dc:subject/>
  <dc:title>       </dc:title>
</cp:coreProperties>
</file>