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27.02.2015 №1530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зичних осіб, яким надається дозвіл на складання проектів відведення земельних діляно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зоплатно у спільну сумісну власність</w:t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ІБ землекористувача, розрахунковий номер облікової картки платника податків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 рахунок яких земель відводиться земельна ділян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аскал Микола Іван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кал Тамара Юсупівна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сковська, 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ява Паскала М.І., Паскал Т.Ю., зареєстрована 23.12.2014р. за №КО-7933/0-04/01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тяг про реєстрацію права власності на нерухоме майно від 31.07.2007р. №1542687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ець Адела Петрівн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яда Костянтин Пет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Заставнян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ька, 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запасу</w:t>
            </w:r>
          </w:p>
          <w:p>
            <w:pPr>
              <w:pStyle w:val="Normal"/>
              <w:jc w:val="center"/>
              <w:rPr/>
            </w:pPr>
            <w:r>
              <w:rPr/>
              <w:t>міста</w:t>
            </w:r>
          </w:p>
          <w:p>
            <w:pPr>
              <w:pStyle w:val="Normal"/>
              <w:jc w:val="center"/>
              <w:rPr/>
            </w:pPr>
            <w:r>
              <w:rPr/>
              <w:t>(відповідно до інвентар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Жиряди К.П., Чернець А.П., зареєстрована 23.12.2014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О-7926/0-04/01, витяги з Державного реєстру прав на нерухоме майно про реєстрацію права власності від 22.02.2013р. №674292, від 15.04.2013р. №2415925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к Марія Іллів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к Микола Васильович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Тореза Моріса,1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02.0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Землі запасу міс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18"/>
                <w:szCs w:val="18"/>
              </w:rPr>
              <w:t>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ак М.І., Мака М.В., зареєстрована 23.12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КО-7923/0-04/01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тяги з Державного реєстру речових прав на нерухоме майно про реєстрацію права власності від 25.09.2013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9946786;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9948687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юк Тамара Василів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юк Ігор Гаврилович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вул. Литовський,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і)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лі запасу міс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18"/>
                <w:szCs w:val="18"/>
              </w:rPr>
              <w:t>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Гоюк Т.В.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оюка І.Г. зареєстрована 18.12.2014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О-7835/0-04/01, договір дарування від 11.11.2002р. №13126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тейнікова Людмила Іллів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ксійчук Галина Михайлів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оскаль Степанія Дмитрів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омарівська, 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3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і)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лі запасу міс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18"/>
                <w:szCs w:val="18"/>
              </w:rPr>
              <w:t>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співвласників, зареєстрована 27.11.2014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О-7343/0-04/01, договір купівлі-продажу квартири від 03.12.2013р. №5426, договір дарування квартири від 14.08.2000р. №4031, свідоцтво про право власності на житло від 24.11.2000р. №36270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их Валентин 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рдашова Тетяна Валенти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коловська Раїса Григ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ьошкін Андрій Андр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ьошкіна Гали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ьошкін Дмитро Андрійови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зуряк Анна Андр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Ростицька,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 і господарських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лі запасу міс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18"/>
                <w:szCs w:val="18"/>
              </w:rPr>
              <w:t>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співвласників, зареєстрована 22.12.2014р. за №КО-7899/0-04/01, свідоцтво про право власності на житло від 19.02.1999р. №29938, витяг з Державного реєстру речових прав на нерухоме майно про реєстрацію права власності від 04.11.2013р. №12167254, свідоцтво про право власності на житло від 01.11.1996р. №20981, витяг з Державного реєстру речових прав на нерухоме майно про реєстрацію права власності від 24.04.2014р. №20893965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жняк Марія Григо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ійчук Микола Іван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щук Іван Богдан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ьян Ілля Микола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ьян Ольга Іл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Узбецька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6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будівництва і обслуговування житлового будинку, господарських будівель і споруд (код.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лі запасу міс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18"/>
                <w:szCs w:val="18"/>
              </w:rPr>
              <w:t>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ява співвласників зареєстрована 26.01.2015р. за                  №КО-519/0-04/01, свідоцтво про право власності на житло від 06.05.1999р. №31670, витяг про реєстрацію права власності на нерухоме майно від 25.03.2003р. №222378, договір купівлі-продажу квартири від 09.07.1998р. №1496, ухвала про закриття провадження у справі у зв’язку з визнанням мирової угоди від 05.09.2006р. 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Секретар Чернівецької міської ради</w:t>
        <w:tab/>
        <w:t xml:space="preserve">                                                                     </w:t>
        <w:tab/>
        <w:t xml:space="preserve">                            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enter" w:pos="4153" w:leader="none"/>
        <w:tab w:val="right" w:pos="8306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</w:tabs>
      <w:rPr/>
    </w:pPr>
    <w:r>
      <w:rPr/>
      <w:tab/>
      <w:tab/>
      <w:tab/>
      <w:tab/>
      <w:tab/>
      <w:tab/>
      <w:tab/>
      <w:t xml:space="preserve">            </w:t>
    </w:r>
    <w:r>
      <w:rPr>
        <w:sz w:val="20"/>
        <w:szCs w:val="20"/>
      </w:rPr>
      <w:t>Продовження додатка 5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新細明體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6:02:00Z</dcterms:created>
  <dc:creator>Яворенко</dc:creator>
  <dc:description/>
  <cp:keywords/>
  <dc:language>en-US</dc:language>
  <cp:lastModifiedBy>WiZaRd</cp:lastModifiedBy>
  <cp:lastPrinted>2014-10-03T12:53:00Z</cp:lastPrinted>
  <dcterms:modified xsi:type="dcterms:W3CDTF">2015-03-06T07:12:00Z</dcterms:modified>
  <cp:revision>1338</cp:revision>
  <dc:subject/>
  <dc:title>Додаток  6</dc:title>
</cp:coreProperties>
</file>