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7.02.</w:t>
      </w:r>
      <w:r>
        <w:rPr>
          <w:b/>
          <w:bCs/>
          <w:u w:val="single"/>
        </w:rPr>
        <w:t>2015 №15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ІБ землекористувача, розрахунковий номер облікової картки  платника податків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50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пчан Наталія Іларіо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39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Ропчан Н.І., зареєстрована  11.12.2014р.за               №Р-7659/0-04/01, витяг про реєстрацію права власності на нерухоме майно від 05.12.2003р. №219346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ічук Єлізавет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орожинецька, 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ратічук Є.Д., зареєстрована 29.12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5807/0-04/01, витяг з Державного реєстру прав на нерухоме майно про реєстрацію права власності від 05.02.2013р. №30200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ару Куліна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адяцька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Олару К.С., зареєстрована 26.12.2014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О-8020/0-04/01, витяг з державного реєстру речових прав на нерухоме майно про реєстрацію права власності від 18.12.2014р. №3123307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ук Галин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Перекопський, 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Савчук Г.Д., зареєстрована 17.01.2015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С-259/0-04/01, витяг з державного реєстру речових прав на нерухоме майно про реєстрацію права власності від 19.12.2014р. №3131704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ча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Вижницький, 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арчі В.Г., зареєстрована 16.01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-260/0-04/01, договір купівлі –продажу від 27.12.199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291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ован Ів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лдована І.В., зареєстрована 29.12.2014р. за              №М-8023/0-04/01, договір купівлі-продажу від 14.09.199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258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ржант Олен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лтикова-Щедріна Михайл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 (код.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іржант О.І., зареєстрована 21.01.2015р. за              №С-345/2-04/01, договір купівлі-продажу квартири від 23.06.1999р. №202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юк Орест Микола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сима Рильського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 (код.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ирилюка О.М., зареєстрована 26.01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520/0-04/01, довідка ЧМКБТІ від 23.01.2015р. №91 (100% готовності)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2:00Z</dcterms:created>
  <dc:creator>Яворенко</dc:creator>
  <dc:description/>
  <cp:keywords/>
  <dc:language>en-US</dc:language>
  <cp:lastModifiedBy>WiZaRd</cp:lastModifiedBy>
  <cp:lastPrinted>2014-09-30T14:10:00Z</cp:lastPrinted>
  <dcterms:modified xsi:type="dcterms:W3CDTF">2015-03-06T07:10:00Z</dcterms:modified>
  <cp:revision>233</cp:revision>
  <dc:subject/>
  <dc:title>Додаток  5</dc:title>
</cp:coreProperties>
</file>