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27.02</w:t>
      </w:r>
      <w:r>
        <w:rPr>
          <w:u w:val="single"/>
        </w:rPr>
        <w:t>.</w:t>
      </w:r>
      <w:r>
        <w:rPr>
          <w:b/>
          <w:u w:val="single"/>
        </w:rPr>
        <w:t>2015 №1530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41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604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ІБ землекористувача, розрахунковий номер облікової картки платника податків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ніданик Василь Миколайович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еполоків- ська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9:002:111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14.12.1954р. №830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8.01.2010р. №1215 (пункт 10 додатка 1), витяг про реєстрацію права власності на нерухоме майно від 22.05.2003р. №609910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венчук Світлана Володимирівн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ул.Пролетар-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ька,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8:001:1035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9"/>
                <w:szCs w:val="19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ої районної ради в м.Чернівцях від 01.06.1979р. №135/11,  витяг про реєстрацію права власності на нерухоме майно від 05.09.2005р. №8248476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ікулік Віктор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озів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0:002:1102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од 02.01)</w:t>
            </w:r>
          </w:p>
          <w:p>
            <w:pPr>
              <w:pStyle w:val="Normal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ішення МВК від 21.08.1990р. №281/14, витяг про реєстрацію права власності на нерухоме майно від 12.01.2009р. №21517585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тчак Іван Дмитрович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алтуріна Степана,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2:003:169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9"/>
                <w:szCs w:val="19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8.03.1954р. №206, витяг про державну реєстрацію прав від 18.12.2012р. №36789550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менюк Ольга Юхимівн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агорський,2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6:001:1069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9"/>
                <w:szCs w:val="19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8.02.1958р. №96/4, витяг з Державного реєстру речових прав на нерухоме майно про реєстрацію права власності від 24.05.2014р. №22105346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нін Михайло Миколайович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Якова Степового,81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0:003:162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9"/>
                <w:szCs w:val="19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ішення МВК від 14.08.1970р. №418/15, витяг про реєстрацію права власності на нерухоме майно від 16.01.2007р. №13230600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шевський Валерій Миколайович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околь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4:002:106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9"/>
                <w:szCs w:val="19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ішення МВК від 14.06.1954р. №671, витяг про державну реєстрацію прав від 14.04.2011р. №29665753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21:00Z</dcterms:created>
  <dc:creator>Яворенко</dc:creator>
  <dc:description/>
  <cp:keywords/>
  <dc:language>en-US</dc:language>
  <cp:lastModifiedBy>WiZaRd</cp:lastModifiedBy>
  <cp:lastPrinted>2014-12-24T14:44:00Z</cp:lastPrinted>
  <dcterms:modified xsi:type="dcterms:W3CDTF">2015-03-06T07:10:00Z</dcterms:modified>
  <cp:revision>192</cp:revision>
  <dc:subject/>
  <dc:title>Додаток  1</dc:title>
</cp:coreProperties>
</file>