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b/>
          <w:u w:val="single"/>
        </w:rPr>
        <w:t>27.02.2015 №1528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Назва юридичної особи, код ЄДРПОУ або ПІБ землекористувача та розрахунковий номер облікової картки платника податкі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Бурак Павло Григо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иколаївська,</w:t>
            </w:r>
          </w:p>
          <w:p>
            <w:pPr>
              <w:pStyle w:val="Normal"/>
              <w:jc w:val="center"/>
              <w:rPr/>
            </w:pPr>
            <w:r>
              <w:rPr/>
              <w:t>3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8:002:004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ля реконструкції з надбудовою та добудовою до приміщення існуючого гаража пункту ремонту салону автомобілів та під будівництво приміщень по виробництву будівельних матеріалів, деревообробного цеху, будинку відпочинку згідно з матеріалами інвентари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урака П.Г., зареєстрована 22.12.2014р. за №Б-7897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1.10.2008р. №53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3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Білоус Анд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лоус Василь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Головна,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08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будівлі (магазин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13.01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138/0-04/01, витяг про реєстрацію права власності на нерухоме майно від 08.12.2008р. №21175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06.2007р. №38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3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с Володимир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39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1:004:003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будівництва торгового комплекс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олоса В.П., зареєстрована 11.12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В-7665/0-04/0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9.03.2010р. №64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3.2015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5-03-05T11:21:00Z</cp:lastPrinted>
  <dcterms:modified xsi:type="dcterms:W3CDTF">2015-03-06T07:26:00Z</dcterms:modified>
  <cp:revision>3157</cp:revision>
  <dc:subject/>
  <dc:title>Додаток 5</dc:title>
</cp:coreProperties>
</file>