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27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2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землекористувача та розрахунковий номер облікової картки платника подат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оляк Наталія Григо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9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48 </w:t>
            </w: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1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6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4 додатка 3),  витяг про реєстрацію права власності на нерухоме майно від 14.11.2003р. №199855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а Тітус Вікт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1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169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будівлі торгівлі (код 03.0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1.12.2014р. №14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9.2),  витяг про Державну реєстрацію прав від 27.12.2012р. №3702730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Чорней Аристія Дмит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107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</w:t>
            </w: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9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3),  свідоцтво про право на спадщину за законом від 03.11.1983р. №1-990.</w:t>
            </w:r>
          </w:p>
        </w:tc>
      </w:tr>
    </w:tbl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5-03-06T07:35:00Z</dcterms:modified>
  <cp:revision>235</cp:revision>
  <dc:subject/>
  <dc:title>Додаток 8</dc:title>
</cp:coreProperties>
</file>