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27.</w:t>
      </w:r>
      <w:r>
        <w:rPr>
          <w:b/>
          <w:u w:val="single"/>
          <w:lang w:val="ru-RU"/>
        </w:rPr>
        <w:t>0</w:t>
      </w:r>
      <w:r>
        <w:rPr>
          <w:b/>
          <w:u w:val="single"/>
        </w:rPr>
        <w:t>2.201</w:t>
      </w:r>
      <w:r>
        <w:rPr>
          <w:b/>
          <w:u w:val="single"/>
          <w:lang w:val="ru-RU"/>
        </w:rPr>
        <w:t>5</w:t>
      </w:r>
      <w:r>
        <w:rPr>
          <w:b/>
          <w:u w:val="single"/>
        </w:rPr>
        <w:t xml:space="preserve"> №15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Б землекористувача та розрахунков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вка Ольга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Брідська,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ивки О.І., зареєстрована 26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8015/0-04/01, витяг про реєстрацію права власності на нерухоме майно від 04.02.2003р. №1886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чик Світла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інблат Тетяна Віта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Янчик С.М., Грінблат Т.В., зареєстрована 10.10.2014р.за               №КО-6302/2-04/01, витяги з Державного реєстру речових прав на нерухоме майно про реєстрацію права власності від 25.11.2014р. №29970019 та від 15.07.2013р. №622343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ар Василь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снак Георг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янівська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Банаря В.Г., зареєстрована 19.12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7844/0-04/01, витяг з Державного реєстру речових прав на нерухоме майно про реєстрацію права власності від 23.07.2014р. №2460242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очка Серг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очка Ганна Олександ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емирівськ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го приміщення виробничого корпусу і навісу-складу (код 11.0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Заява Савочки С.М. та Савочки Г.О., зареєстрована 22.12.2014р. за №КО-7891/0-04/01, витяг про реєстрацію права власності на нерухоме майно від 05.05.2003р. №48706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билянська Людмил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ишин Гео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дат-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билянської Л.Г., Григоришина Г.В., зареєстрована 15.01.2015р.за               №КО-205/2-04/01, витяг про реєстрацію права власності на нерухоме майно від 18.03.2005р. №6773739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нак Ольга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емоськ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дат-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.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нак О.О., зареєстрована 26.01.2015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Р-499/0-04/01, довідка ЧМКБТІ від 23.01.2015р. №86 (80%готовності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има</w:t>
            </w:r>
          </w:p>
          <w:p>
            <w:pPr>
              <w:pStyle w:val="Normal"/>
              <w:jc w:val="center"/>
              <w:rPr/>
            </w:pPr>
            <w:r>
              <w:rPr/>
              <w:t>Роман</w:t>
            </w:r>
          </w:p>
          <w:p>
            <w:pPr>
              <w:pStyle w:val="Normal"/>
              <w:jc w:val="center"/>
              <w:rPr/>
            </w:pPr>
            <w:r>
              <w:rPr/>
              <w:t>Ром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 Луковецький, позаду будинку №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0</w:t>
            </w:r>
            <w:r>
              <w:rPr>
                <w:sz w:val="25"/>
                <w:szCs w:val="25"/>
              </w:rPr>
              <w:t>(додат-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удими Р.Р., зареєстрована 27.01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НГ-563/0-04/01, свідоцтво про право власності на нерухоме майно від 28.03.2014р. серія САК №693978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4-09-12T10:32:00Z</cp:lastPrinted>
  <dcterms:modified xsi:type="dcterms:W3CDTF">2015-03-06T07:34:00Z</dcterms:modified>
  <cp:revision>5222</cp:revision>
  <dc:subject/>
  <dc:title>Додаток  6</dc:title>
</cp:coreProperties>
</file>