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b/>
          <w:u w:val="single"/>
        </w:rPr>
        <w:t>27.02.2015 №152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емлекористувача та розрахунковий номер облікової картки платника подат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лка Василь Миколайович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ломий-ська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1:002:00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датко-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елки В.М., зареєстрована 25.12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7989/0-04/01, витяг про реєстрацію права власності на нерухоме майно від 09.04.2004р. №3312447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07.04.2010р. №643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7.04.2015р.</w:t>
            </w:r>
          </w:p>
        </w:tc>
      </w:tr>
      <w:tr>
        <w:trPr>
          <w:trHeight w:val="1557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лович Микола </w:t>
            </w:r>
            <w:r>
              <w:rPr>
                <w:sz w:val="26"/>
                <w:szCs w:val="26"/>
              </w:rPr>
              <w:t>Володимирович</w:t>
            </w:r>
            <w:r>
              <w:rPr/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1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8:003:007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ведення садівництва, </w:t>
            </w:r>
            <w:r>
              <w:rPr>
                <w:b/>
                <w:sz w:val="18"/>
                <w:szCs w:val="18"/>
              </w:rPr>
              <w:t>без права забудови та зміни цільового признач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15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ловича М.В. , зареєстрована 29.12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8022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01.03.2012р. №770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3.2015р.</w:t>
            </w:r>
          </w:p>
        </w:tc>
      </w:tr>
      <w:tr>
        <w:trPr>
          <w:trHeight w:val="1713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Рудецький Олександр Валентинович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-</w:t>
            </w:r>
          </w:p>
          <w:p>
            <w:pPr>
              <w:pStyle w:val="Normal"/>
              <w:jc w:val="center"/>
              <w:rPr/>
            </w:pPr>
            <w:r>
              <w:rPr/>
              <w:t>ська,6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07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датко-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децького О.В., зареєстрована 11.12.2014р. 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Р-7648/0-04/01, свідоцтво про право власності на нерухоме майно від 25.01.2007р. серія ЯЯЯ №506174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9.02.2010р. №637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2.2015р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вонецький Василь Іллі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лезнів-ська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2:004:005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98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датко-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Звонецького В.І., зареєстрована 12.1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З-7685/0-04/01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9.07.2010р. №669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7.2015р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Кушнірюк Ганна Володимирівн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1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9:003:019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7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«черво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ушнірюк Г.В. зареєстрована 18.1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7833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05.04.2007р. №14153148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4.02.2012р. №766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02.2015р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інка Євгенія Олексіївн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ернівська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3:01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626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датко-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пінки Є.О. зареєстрована 22.1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О-7875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17.03.2005р. №6765299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3.03.2010р. №641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3.2015р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ик Анатолій Валенти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5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4:002:005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2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датко-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ельника А.В., зареєстрована 11.1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7631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18.12.2008р. №2132749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3.03.2010р. №642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3.2015р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Здерчук Борис Іван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китян-ська,4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2:001:011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2:001:01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дення сінокосі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3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«черво-них ліній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6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Здерчука Б.І. 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11.1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З-7663/0-04/01, витяг про реєстрацію права власності на нерухоме майно від 27.09.2006р. №1197659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09.02.2010р. №635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09.02.2010р. №635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9.02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09.02.2015р. 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у Валерій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ршів-</w:t>
            </w:r>
          </w:p>
          <w:p>
            <w:pPr>
              <w:pStyle w:val="Normal"/>
              <w:jc w:val="center"/>
              <w:rPr/>
            </w:pPr>
            <w:r>
              <w:rPr/>
              <w:t>ська,2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3:033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арку В.І., зареєстрована 16.1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7751/0-04/01, свідоцтво про право власності від 29.10.2010р. серія САС №757790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3.2010р. №641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3.2015р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Марченко Валерія Анто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слянко Людмила Юхим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зержика Корнелія,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2:002:003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арченко В.А., Маслянко Л.Ю. зареєстрована 23.1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7927/0-04/01, витяги про реєстрацію права власності на нерухоме майно від 13.02.2008р. №17729947 та від 20.08.2007р. №15650090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02.2012р. №768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6.02.2015р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Степенюк Тарас</w:t>
            </w:r>
          </w:p>
          <w:p>
            <w:pPr>
              <w:pStyle w:val="Normal"/>
              <w:jc w:val="center"/>
              <w:rPr/>
            </w:pPr>
            <w:r>
              <w:rPr/>
              <w:t>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епенюк Мар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нич Емілія 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олочівська,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4:003:01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Степанюка Т.В., Степанюк М.В. та Понич Е.Д. зареєстрована 24.12.2014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7963/0-04/01, свідоцтво про право власності на житло від 16.08.1995р. №15892, витяг про реєстрацію права власності на нерухоме майно від 18.12.2008р. №21315049, договір купівлі-продажу від 14.02.2002р. №744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01.2010р. №630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1.2015р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йник Алла</w:t>
            </w:r>
          </w:p>
          <w:p>
            <w:pPr>
              <w:pStyle w:val="Normal"/>
              <w:jc w:val="center"/>
              <w:rPr/>
            </w:pPr>
            <w:r>
              <w:rPr/>
              <w:t>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усятинська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5:004:01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Лейник А.І. зареєстрована 25.1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Л-8000/0-04/01, витяг про реєстрацію права власності на нерухоме майно від 25.07.2005р. №78717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3.2010р. №642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3.2015р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лка Альона Сергії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Осінній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7:002:01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71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датко-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елки А.С., зареєстрована 25.1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7988/0-04/01, витяг про реєстрацію права власності на нерухоме майно від 13.08.2009р. №23570884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2.03.2010р. №641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2.03.2015р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Войчук Дом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шинобудів-ників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6:001:010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 і споруд (код.02.0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0,0136 </w:t>
            </w: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ойчук Д.І., зареєстрована 04.09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В-5474/0-04/01, витяг з Державного реєстру речових прав на нерухоме майно про реєстрацію права власності від 29.07.2013р. №708535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3.02.2004р. №113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3.11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Пержан Віталій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менська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4:002:02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 (код. 02.0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ержана В.В., зареєстрована 18.12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П-7809/0-04/01, рішення суду справа №2-1588/2010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6.02.2010р. №636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 16.02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здуга Пінтілєй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ернопіль-ська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1:006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зеленені території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Буздуги П.Г. , зареєстрована 14.01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172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03.2006р. №262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27.03.2015р. 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Фочук Степан Олексій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Річний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3:003:009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6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Фочука С.О. , зареєстрована 05.01.2015р. 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Ф-4/0-04/01, витяг про реєстрацію права власності на нерухоме майно від 13.09.2004р. №4718589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4.01.2010р. №628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01.2015р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Пендрик Ольга Миколаївн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Калинівський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3:001:004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4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ендрик О.М., зареєстрована 25.1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7999/0-04/01, витяг про реєстрацію права власності на нерухоме майно від 15.02.2007р. №1358837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06.02.2007р. №345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9.2014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/>
        <w:t>Секретар Чернівецької міської ради</w:t>
        <w:tab/>
        <w:t xml:space="preserve">                                                                           </w:t>
        <w:tab/>
        <w:t xml:space="preserve">                          Я.Кушнірик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9.02.2015р.  договір оренди землі від 19.02.2010р. №6376.</w:t>
      </w:r>
    </w:p>
  </w:footnote>
  <w:footnote w:id="3">
    <w:p>
      <w:pPr>
        <w:pStyle w:val="Footnote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4.02.2015р.  договір оренди землі від 14.02.2012р. №7669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и з 09.02.2015р.  договори оренди землі від 09.02.2010р. №6352 та №635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6.02.2015р.  договір оренди землі від 16.02.2012р. №7681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6">
    <w:p>
      <w:pPr>
        <w:pStyle w:val="Footnote"/>
        <w:rPr>
          <w:b/>
          <w:b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5.01.2015р.  договір оренди землі від 21.01.2010р. №6305.</w:t>
      </w:r>
    </w:p>
    <w:p>
      <w:pPr>
        <w:pStyle w:val="Footnote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3.11.2014р. договір оренди землі від 23.02.2004р. №113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6.02.2015р. договір оренди землі від 16.02.2010р. №636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4.01.2015р. договір оренди землі від 14.01.2010р. №628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6.09.2014р. договір оренди землі від 06.02.2007р. №345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10:00Z</dcterms:created>
  <dc:creator>K7</dc:creator>
  <dc:description/>
  <cp:keywords/>
  <dc:language>en-US</dc:language>
  <cp:lastModifiedBy>WiZaRd</cp:lastModifiedBy>
  <cp:lastPrinted>2015-03-04T10:20:00Z</cp:lastPrinted>
  <dcterms:modified xsi:type="dcterms:W3CDTF">2015-03-06T07:33:00Z</dcterms:modified>
  <cp:revision>540</cp:revision>
  <dc:subject/>
  <dc:title>Додаток 5</dc:title>
</cp:coreProperties>
</file>