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2536640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61 сесія </w:t>
      </w: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02.2015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u w:val="single"/>
          <w:lang w:val="en-US"/>
        </w:rPr>
        <w:t>1525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 xml:space="preserve">    </w:t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атуту комунального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го ремонтно-експлуатаційного підприємства № 14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ті 26 Закону України «Про місцеве самоврядування в Україні», Закону України  «Про захист персональних даних», розглянувши звернення комунального житлового ремонтно-експлуатаційного підприємства №14 від 12.08.2014р. №532 щодо внесення змін до Статуту підприємства, затвердженого наказом заступника міського голови, директором департаменту економіки міської ради  від 02.03.2001р. №23, зі змінами та доповненнями, прийнятими рішенням виконавчого комітету міської ради від 03.12.2002р. №592/16 та затвердженими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2.2013р. №770, Чернівецька міська рада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Статуту комунального житлового  ремонтно-експлуатаційного підприємства, затвердженого наказом заступника міського голови, директором департаменту економіки міської ради  від 02.03.2001р. №23, зі змінами та доповненнями, прийнятими рішенням виконавчого комітету міської ради від 03.12.2002р. №592/16 та затвердженими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2.2013р. №770, затвердивши Статут комунального житлового ремонтно-експлуатаційного підприємства № 14 в нов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обов’язати  начальника  комунального  житлового ремонтно експлуатаційного підприємства №14 (Збаранська Є.А.) подати на реєстрацію зміни до Статуту в установленому законодавством України порядк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 підлягає  оприлюдненню на офіційному веб – порталі Чернівецької міської ради в мережі Інтернет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Організацію виконання  цього рішення покласти на  начальника комунального житлового ремонтно-експлуатаційного підприємства №14 Збаранську Є.А. та директора департаменту  житлово-комунального господарства міської ради Погореного С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</w:t>
        <w:tab/>
        <w:tab/>
        <w:t xml:space="preserve">    О.Каспрук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57:00Z</dcterms:created>
  <dc:creator>Admin</dc:creator>
  <dc:description/>
  <cp:keywords/>
  <dc:language>en-US</dc:language>
  <cp:lastModifiedBy>рада</cp:lastModifiedBy>
  <cp:lastPrinted>2015-03-06T12:58:00Z</cp:lastPrinted>
  <dcterms:modified xsi:type="dcterms:W3CDTF">2015-03-19T11:09:00Z</dcterms:modified>
  <cp:revision>18</cp:revision>
  <dc:subject/>
  <dc:title> </dc:title>
</cp:coreProperties>
</file>