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61</w:t>
      </w:r>
      <w:r>
        <w:rPr>
          <w:b/>
          <w:color w:val="FF0000"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  <w:lang w:val="uk-UA"/>
        </w:rPr>
        <w:t xml:space="preserve">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6.02.201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521</w:t>
      </w:r>
      <w:r>
        <w:rPr>
          <w:sz w:val="28"/>
          <w:szCs w:val="28"/>
          <w:lang w:val="uk-UA"/>
        </w:rPr>
        <w:t xml:space="preserve">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Про роботу міської соціальної комісії з питань обслуговування Чернівецьким комунальним територіальним центром соціального обслуговування «Турбота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слухавши інформацію начальника управління праці та соціального захисту населення міської ради Долгої А.Є.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а голови постійної комісії міської ради з питань охорони здоров’я, праці та соціального захисту населення  Незборецького І.В., </w:t>
      </w:r>
      <w:r>
        <w:rPr>
          <w:sz w:val="28"/>
          <w:lang w:val="uk-UA"/>
        </w:rPr>
        <w:t xml:space="preserve">Чернівецька міська рада відмічає, що у          2014 році </w:t>
      </w:r>
      <w:r>
        <w:rPr>
          <w:sz w:val="28"/>
          <w:szCs w:val="28"/>
          <w:lang w:val="uk-UA"/>
        </w:rPr>
        <w:t xml:space="preserve">міською соціальною комісією з питань обслуговування Чернівецьким комунальним територіальним центром соціального обслуговування «Турбота» </w:t>
      </w:r>
      <w:r>
        <w:rPr>
          <w:sz w:val="28"/>
          <w:lang w:val="uk-UA"/>
        </w:rPr>
        <w:t>проводилася певна робота з ц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родовж 2014 року рішенням міської соціальної комісії з питань обслуговування Чернівецьким комунальним територіальним центром соціального обслуговування «Турбота» було звільнено від плати за  соціальне обслуговування комунальним центром «Турбота» 13</w:t>
      </w:r>
      <w:r>
        <w:rPr>
          <w:color w:val="FF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омадян,  відділенням організації надання адресної натуральної та грошової допомоги - 3 громадян,    </w:t>
      </w:r>
      <w:r>
        <w:rPr>
          <w:color w:val="000000"/>
          <w:sz w:val="28"/>
          <w:szCs w:val="28"/>
          <w:lang w:val="uk-UA"/>
        </w:rPr>
        <w:t>1 особі запропоновано платне обслуговування за затвердженими тарифами та прийняті рішення щодо надання соціальних послуг із встановленням диференційованої плати відповідно до державного стандарту 17 громадянам.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едено з платного обслуговування за затвердженими тарифами на платне обслуговування із встановленням диференційованої плати відповідно до державного станда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опічних за їх зверненнями та 1 підопічну переведено з диференційованої плати за надання соціальних послуг на плату за затвердженими тарифам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довжено безкоштовне обслуговування відділенням соціальної допомоги вдома 7 підопічним та 2 - в</w:t>
      </w:r>
      <w:r>
        <w:rPr>
          <w:rFonts w:cs="Times New Roman" w:ascii="Times New Roman" w:hAnsi="Times New Roman"/>
          <w:sz w:val="28"/>
          <w:szCs w:val="28"/>
          <w:lang w:val="uk-UA"/>
        </w:rPr>
        <w:t>ідділенням організації надання адресної натуральної та грошової допомог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ова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латне соціальне обслуговування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опіч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3 -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ено обслугову-вання з різних причин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соціальні послуги», Цивільного Кодексу України, статей 26 та 34 Закону України «Про місцеве самоврядування в Україні», постанови Кабінету Міністрів України від 29.12.2009 р. № 1417 «Деякі питання територіальних центрів соціального обслуговування (надання соціальних послуг)» зі змінами та доповненнями, рішення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25.07.2013 р. № 919 щодо затвердження Положень про Чернівецький комуналь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ий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ціального обслуговування</w:t>
      </w:r>
      <w:r>
        <w:rPr>
          <w:rFonts w:cs="Times New Roman" w:ascii="Times New Roman" w:hAnsi="Times New Roman"/>
          <w:sz w:val="28"/>
          <w:szCs w:val="28"/>
        </w:rPr>
        <w:t xml:space="preserve"> «Турбота» та про міську соціальну комісію з питань обслуговування Чернівецьким комунальним територіальним центром соціального обслуг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вування «Турбота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і змінами та доповненнями, внесеними рішенням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VI скликання</w:t>
      </w:r>
      <w:r>
        <w:rPr>
          <w:rFonts w:cs="Times New Roman" w:ascii="Times New Roman" w:hAnsi="Times New Roman"/>
          <w:sz w:val="28"/>
          <w:szCs w:val="28"/>
        </w:rPr>
        <w:t xml:space="preserve">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03.20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.</w:t>
      </w:r>
      <w:r>
        <w:rPr>
          <w:rFonts w:cs="Times New Roman" w:ascii="Times New Roman" w:hAnsi="Times New Roman"/>
          <w:sz w:val="28"/>
          <w:szCs w:val="28"/>
        </w:rPr>
        <w:t xml:space="preserve"> № 1158,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Інформацію начальника управління праці та соціального захисту населення міської ради Долгої А.Є </w:t>
      </w:r>
      <w:r>
        <w:rPr>
          <w:sz w:val="28"/>
          <w:lang w:val="uk-UA"/>
        </w:rPr>
        <w:t>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а голови постійної комісії міської ради з питань охорони здоров’я, праці та соціального захисту населення  Незборецького І.В. про роботу міської соціальної комісії з питань обслуговування Чернівецьким комунальним територіальним центром соціального обслуговування «Турбота» за 2014 рік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яти до відома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Міській соціальній комісії з питань обслуговування Чернівецьким комунальним територіальним центром соціального обслуговування «Турбота» продовжувати роботу відповідно до покладених повноважен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Управлінню праці та соціального захисту населення міської ради (Долга А.Є.) в лютому-березні 2016 року поінформувати Чернівецьку міську раду про роботу міської соціальної комісії з питань обслуговування Чернівецьким комунальним територіальним центром соціального обслуговування «Турбота» за 2015 рі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рішення покласти на секретаря Чернівецької міської ради Кушнірика Я.Д.  і начальника управління  праці  та  соціального захисту населення міської ради Долгу А.Є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Без интервала Знак2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Без інтервалів3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21:00Z</dcterms:created>
  <dc:creator>WiZaRd</dc:creator>
  <dc:description/>
  <cp:keywords/>
  <dc:language>en-US</dc:language>
  <cp:lastModifiedBy>WiZaRd</cp:lastModifiedBy>
  <cp:lastPrinted>2014-03-28T10:49:00Z</cp:lastPrinted>
  <dcterms:modified xsi:type="dcterms:W3CDTF">2015-03-23T07:17:00Z</dcterms:modified>
  <cp:revision>63</cp:revision>
  <dc:subject/>
  <dc:title/>
</cp:coreProperties>
</file>