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Інформаці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 роботу міської соціальної комісії з питань обслуговування Чернівецьким комунальним територіальним центром соціального обслуговування «Турбота» за 201</w:t>
      </w:r>
      <w:r>
        <w:rPr>
          <w:b/>
          <w:sz w:val="28"/>
          <w:szCs w:val="28"/>
          <w:lang w:val="ru-RU"/>
        </w:rPr>
        <w:t>4</w:t>
      </w:r>
      <w:r>
        <w:rPr>
          <w:b/>
          <w:sz w:val="28"/>
          <w:szCs w:val="28"/>
        </w:rPr>
        <w:t xml:space="preserve"> рі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ернівецький комунальний територіальний центр соціального обслуговування «Турбота» обслуговує громадян похилого віку, інвалідів, які не здатні до самообслуговування у зв’язку з частковою втратою рухової активності і потребують постійної сторонньої допомоги. Територіальний центр забезпечує безоплатне в обсягах, визначених державними стандартами, соціальне обслуговування зазначеної категорії громадян, які не мають рідних, що повинні забезпечити їм догляд і допомогу, або рідні є громадянами похилого віку чи визнані інвалідами в установленому порядку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</w:t>
      </w:r>
      <w:r>
        <w:rPr>
          <w:sz w:val="28"/>
        </w:rPr>
        <w:t>таном на 01.01.201</w:t>
      </w:r>
      <w:r>
        <w:rPr>
          <w:sz w:val="28"/>
          <w:lang w:val="ru-RU"/>
        </w:rPr>
        <w:t>5</w:t>
      </w:r>
      <w:r>
        <w:rPr>
          <w:sz w:val="28"/>
        </w:rPr>
        <w:t xml:space="preserve"> р. у відділеннях соціальної допомоги вдома комунального центру «Турбота» обслуговується 844 особи. З них 324 чоловік є інвалідами І - ІІІ груп, 356 чоловік старші 80 років, 66</w:t>
      </w:r>
      <w:r>
        <w:rPr>
          <w:color w:val="333333"/>
          <w:sz w:val="28"/>
        </w:rPr>
        <w:t xml:space="preserve"> </w:t>
      </w:r>
      <w:r>
        <w:rPr>
          <w:sz w:val="28"/>
        </w:rPr>
        <w:t xml:space="preserve">осіб – віком 90 років і старші.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Перелік, умови та порядок здійснення соціального обслуговування (надання соціальних послуг) врегульован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</w:rPr>
        <w:t xml:space="preserve"> Типовим Положенням про територіальний центр соціального обслуговування (надання соціальних послуг), затвердженим постановою Кабінету Міністрів України від 29.12.2009 р. № 1417 «Деякі питання діяльності територіальних центрів соціального обслуговування (надання соціальних послуг)»</w:t>
      </w:r>
      <w:r>
        <w:rPr>
          <w:rFonts w:cs="Times New Roman" w:ascii="Times New Roman" w:hAnsi="Times New Roman"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та Положенням про Чернівецький комунальний територіальний центр соціального обслуговування «Турбота», затвердженим рішенням міської ради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 xml:space="preserve"> скликання від 25.07.2013 р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№ 919, зі змінами та доповненнями, внесеними </w:t>
      </w:r>
      <w:r>
        <w:rPr>
          <w:rFonts w:cs="Times New Roman" w:ascii="Times New Roman" w:hAnsi="Times New Roman"/>
          <w:sz w:val="28"/>
          <w:szCs w:val="28"/>
          <w:lang w:val="uk-UA"/>
        </w:rPr>
        <w:t>рішенням міської ради від 27.03.2014 р. № 1158.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ідповідно до зазначених вище нормативних документів, у виняткових випадках, громадяни, що мають рідних, які повинні забезпечити їм догляд і допомогу, можуть звільнятися від плати за соціальне обслуговування (надання соціальних послуг) в структурних підрозділах територіального центру у разі, коли такі рідні належать до малозабезпечених і отримують державну соціальну допомогу в установленому законодавством порядку, залежні від психоактивних речовин, алкоголю, перебувають у місцях позбавлення волі тощо. Такі повноваження покладені на міську соціальну комісію з питань обслуговування Чернівецьким комунальним територіальним центром соціального обслуговування «Турбота», яка розпочала свою діяльність з серпня 2010 рок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 повноважень комісії належать вирішення питання про звільнення від плати за соціальне обслуговування в структурних підрозділах територіального центру громадян, які мають рідних, що повинні забезпечити їм догляд та допомогу, враховуючи в кожному конкретному випадку обставини, що склалися в сім’ї, вирішення питання щодо надання </w:t>
      </w:r>
      <w:r>
        <w:rPr>
          <w:sz w:val="28"/>
        </w:rPr>
        <w:t>соціальних послуг із  встановленням  диференційованої  плати</w:t>
      </w:r>
      <w:r>
        <w:rPr>
          <w:sz w:val="28"/>
          <w:szCs w:val="28"/>
        </w:rPr>
        <w:t xml:space="preserve"> та  </w:t>
      </w:r>
      <w:r>
        <w:rPr>
          <w:sz w:val="28"/>
        </w:rPr>
        <w:t xml:space="preserve">розгляд інших </w:t>
      </w:r>
      <w:r>
        <w:rPr>
          <w:sz w:val="28"/>
          <w:szCs w:val="28"/>
        </w:rPr>
        <w:t xml:space="preserve">спірних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</w:r>
      <w:r>
        <w:rPr/>
        <w:t xml:space="preserve">2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итань з надання соціальних послуг відділеннями територіального центру тощо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продовж 2014 року рішенням міської соціальної комісії з питань обслуговування Чернівецьким комунальним територіальним центром соціального обслуговування «Турбота» було звільнено від плати за  соціальне обслуговування комунальним центром «Турбота» 12</w:t>
      </w:r>
      <w:r>
        <w:rPr>
          <w:color w:val="FF00FF"/>
          <w:sz w:val="28"/>
          <w:szCs w:val="28"/>
        </w:rPr>
        <w:t xml:space="preserve"> </w:t>
      </w:r>
      <w:r>
        <w:rPr>
          <w:sz w:val="28"/>
          <w:szCs w:val="28"/>
        </w:rPr>
        <w:t xml:space="preserve">громадян,  відділенням організації надання адресної натуральної та грошової допомоги - 3 громадян, </w:t>
      </w:r>
      <w:r>
        <w:rPr>
          <w:color w:val="000000"/>
          <w:sz w:val="28"/>
          <w:szCs w:val="28"/>
        </w:rPr>
        <w:t>1 особі запропоновано платне обслуговування за затвердженими тарифами та прийняті рішення щодо надання соціальних послуг із встановленням диференційованої плати відповідно до державного стандарту 17 громадянам.</w:t>
      </w:r>
    </w:p>
    <w:p>
      <w:pPr>
        <w:pStyle w:val="3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Крім цього, </w:t>
      </w:r>
      <w:r>
        <w:rPr>
          <w:rFonts w:cs="Times New Roman" w:ascii="Times New Roman" w:hAnsi="Times New Roman"/>
          <w:sz w:val="28"/>
          <w:szCs w:val="28"/>
          <w:lang w:val="uk-UA"/>
        </w:rPr>
        <w:t>1 підопічну, яка обслуговувалася на платній основі у  відділенні соціальної допомоги вдома, звільнено від плати за соціальне обслуговування.  П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ереведено з платного обслуговування за затвердженими тарифами на платне обслуговування із встановленням диференційованої плати відповідно до державного стандарту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4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ідопічних за їх зверненнями та 1 підопічну переведено з диференційованої плати за надання соціальних послуг на плату за затвердженими тарифами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3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Разом з тим, 7 підопічним продовжено безкоштовне обслуговування відділенням соціальної допомоги вдома та 2 -  в</w:t>
      </w:r>
      <w:r>
        <w:rPr>
          <w:rFonts w:cs="Times New Roman" w:ascii="Times New Roman" w:hAnsi="Times New Roman"/>
          <w:sz w:val="28"/>
          <w:szCs w:val="28"/>
          <w:lang w:val="uk-UA"/>
        </w:rPr>
        <w:t>ідділенням організації надан-ня адресної натуральної та грошової допомоги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апропоновано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платне обслуговування 4 підопічним, одному з них, як виняток, погодили додаткове обслуговування на безкоштовній основі (1 раз в тиждень по 1 годині). П</w:t>
      </w:r>
      <w:r>
        <w:rPr>
          <w:rFonts w:cs="Times New Roman" w:ascii="Times New Roman" w:hAnsi="Times New Roman"/>
          <w:sz w:val="28"/>
          <w:szCs w:val="28"/>
          <w:lang w:val="uk-UA"/>
        </w:rPr>
        <w:t>рипинено соціальне обслуговування  з різних причин 3 підопічни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Щороку розглядаються питання щодо підтвердження та надання статусу «лежачий» інвалідам І групи, які мають втрачену рухову активність, що дає їм можливість користуватися місцевою пільгою з  прання білизни      (5 кг в місяць) та відповідно до рішення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               від 25.12.2014 р. № 1453 з 1 січня 2015 року отримувати адресну матеріальну допомогу для часткового покриття витрат на оплату житлово-комунальних послуг в розмірі 200 грн.</w:t>
      </w:r>
      <w:r>
        <w:rPr>
          <w:i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продовж 2014 року 34 підопічним підтверджено статус «лежачий» та 4 - надано цей статус вперше. Станом на 01.01.2015 р. статус «лежачий» мають 31 підопічний центр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минулому році за погодженням комісії 8 підопічним відділення соціально-медичних послуг, які звільнені від плати за соціальне обслуговування, було виділено медикаменти (за призначенням лікарів) на загальну суму 1,1 тис. грн.   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ім цього, комісією надано погодження на періодичне перевезення     (з врахуванням фінансових можливостей центру) спецавтотранспортом диспетчерського пункту відділення надання побутових послуг та господарської діяльності комунального центру «Турбота» 3 осіб з обмеженими фізичними можливостями (інвалідів з дитинства), з числа підопічних  зазначеного  відділення,  для  проходження  курсу  реабілітації  в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</w:r>
      <w:r>
        <w:rPr/>
        <w:t>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Буковинському обласному центрі соціальної реабілітації дітей-інвалідів «Особлива дитина» (бульвар Героїв Сталінграду, 11) та для проходження навчання в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Чернівецькій спеціальній загальноосвітній школі №3</w:t>
        </w:r>
      </w:hyperlink>
      <w:r>
        <w:rPr>
          <w:sz w:val="28"/>
          <w:szCs w:val="28"/>
        </w:rPr>
        <w:t xml:space="preserve">               (вул. І.Вільде, 6)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розгляд міської соціальної комісії з питань обслуговування Чернівецьким комунальним територіальним центром соціального обслуговування «Турбота» вносяться питання щодо погодження видачі матеріальних цінностей і допомоги підопічним центру з нагоди святкування різноманітних свят та виділення коштів зі спеціального фонду центру для проведення різних заходів.</w:t>
      </w:r>
      <w:r>
        <w:rPr>
          <w:i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За погодженням міської соціальної комісії з питань обслуговування Чернівецьким комунальним територіальним центром соціального обслуговування «Турбота» впродовж 2014 року підопічним центру було виділено матеріальні цінності на загальну суму 54,4 тис. грн. </w:t>
      </w:r>
      <w:r>
        <w:rPr>
          <w:i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а проведено святковий обід з нагоди Дня Перемоги  на загальну суму                  5,0 тис. гр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рім цього, комісією узгоджені списки громадян, які були взяті на  безкоштовне (платне) обслуговування структурними підрозділами комунального центру «Турбота» та зняті з обслуговування центром з різних причин.  Впродовж 2014 року відділеннями соціальної допомоги вдома було взято на соціальне обслуговування 116 громадян та знято з обслуговування з різних причин  -  141.</w:t>
      </w:r>
    </w:p>
    <w:p>
      <w:pPr>
        <w:pStyle w:val="Normal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Робота міської соціальної комісії з питань </w:t>
      </w:r>
      <w:r>
        <w:rPr>
          <w:sz w:val="28"/>
          <w:szCs w:val="28"/>
        </w:rPr>
        <w:t>обслуговування Чернівецьким комунальним територіальним центром соціального обслуговування «Турбота» продовжується та перебуває на контролі  постійної комісії міської ради з питань охорони здоров’я, праці та соціального захисту населення.</w:t>
      </w:r>
    </w:p>
    <w:p>
      <w:pPr>
        <w:pStyle w:val="Normal"/>
        <w:spacing w:lineRule="auto" w:line="23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23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3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3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3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3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альник управління праці</w:t>
      </w:r>
    </w:p>
    <w:p>
      <w:pPr>
        <w:pStyle w:val="Normal"/>
        <w:spacing w:lineRule="auto" w:line="230"/>
        <w:jc w:val="both"/>
        <w:rPr/>
      </w:pPr>
      <w:r>
        <w:rPr>
          <w:b/>
          <w:sz w:val="28"/>
          <w:szCs w:val="28"/>
        </w:rPr>
        <w:t>та соціального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захисту</w:t>
      </w:r>
    </w:p>
    <w:p>
      <w:pPr>
        <w:pStyle w:val="Normal"/>
        <w:tabs>
          <w:tab w:val="clear" w:pos="708"/>
          <w:tab w:val="left" w:pos="7020" w:leader="none"/>
        </w:tabs>
        <w:spacing w:lineRule="auto" w:line="230"/>
        <w:jc w:val="both"/>
        <w:rPr/>
      </w:pPr>
      <w:r>
        <w:rPr>
          <w:b/>
          <w:sz w:val="28"/>
          <w:szCs w:val="28"/>
        </w:rPr>
        <w:t>населення міської ради                                                             А.Долга</w:t>
      </w:r>
    </w:p>
    <w:p>
      <w:pPr>
        <w:pStyle w:val="Normal"/>
        <w:spacing w:lineRule="auto" w:line="23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3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ступник голови постійної комісі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ої ради з питань охорони здоров’я,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праці та соціального захисту населення                               І.Незборецький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Без интервала Знак2"/>
    <w:qFormat/>
    <w:rPr>
      <w:rFonts w:ascii="Calibri" w:hAnsi="Calibri" w:cs="Calibri"/>
      <w:sz w:val="22"/>
      <w:szCs w:val="22"/>
      <w:lang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  <w:ind w:firstLine="709"/>
      <w:jc w:val="both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3">
    <w:name w:val="Без інтервалів3"/>
    <w:qFormat/>
    <w:pPr>
      <w:widowControl/>
      <w:bidi w:val="0"/>
      <w:ind w:firstLine="709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cv.isuo.org/schools/view/id/6047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08:35:00Z</dcterms:created>
  <dc:creator>Admin</dc:creator>
  <dc:description/>
  <cp:keywords/>
  <dc:language>en-US</dc:language>
  <cp:lastModifiedBy>WiZaRd</cp:lastModifiedBy>
  <dcterms:modified xsi:type="dcterms:W3CDTF">2015-01-28T08:04:00Z</dcterms:modified>
  <cp:revision>31</cp:revision>
  <dc:subject/>
  <dc:title>Інформація </dc:title>
</cp:coreProperties>
</file>